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e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AS General Ledg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FW can read and write Lotus 1-2-3 WK1 files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W can directly read and write the Open Systems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"OSAS") general ledger version 4.1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 can import the following from the OSAS G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Current year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Budgeted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Last year am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 can export to the OSAS G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Budgeted am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of Combining OSAS &amp; F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g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 uses sophisticated spreading techniques tha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to produce forecasts on an annual or other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complete sets of monthly financial statem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, seasonality and links to other accou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ing cost of sales to sales can be accomplished. F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write the monthly budget amounts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AS General Ledg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nci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 will help OSAS customers evaluate expecte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. "What-if" analysis becomes an intrinsic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ing process. Ratio analysis can be used to "gra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ected results against company expectations or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formance of compet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ncial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 produces a complete set of monthly financial stateme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just general ledger accounts. All of the amou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general ledger accounts can be loaded into FW, or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to summarize accounts into financi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B 95 cash statements may be produced us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or indirec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 can play an important part in your monthly, quart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nual financial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us 1-2-3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 can export its finished set of financial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K1 files, with just ONE KEYSTRO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ditional 1-2-3 export has been provided. F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WK1 file with the OSAS account number,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, and selected amounts. This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general ledger accounts, and export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K1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Sheet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W displays all balance sheet amounts as ending balances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month, quarter or year. OSAS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balance and for each month the total transa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FW will import the OSAS transactions as increa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 to existing balances. FW will export to OS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change in balance sheet accounts, instead of bal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both FW and OSAS store contra accoun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nce for bad debts and accumulated depreciation a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. OSAS allows the user to note that an accou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ed, while FW's accounts are pre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 only deals with whole dollars. When importing amounts, F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ound-off amounts. Exporting a percentage of an accou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round-off to the nearest pe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great strengths of the OSAS chart of accounts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. Account numbers may be any 12 digit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the alphabet. Any layout of account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strength of FW is its structure. While OSA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, financial reports, budgets, cash reports an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must be built by the user in a report writer or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uch as Lotus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 includes a pre-defined set of financial accou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logic is already included for each account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, budgets and financial analysis simple to obtain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defined, FW allows the user to create thousands of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to mirror your general ledger. However, f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you may wish to use FW to summarize your O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edger into a more compressed set of financi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AS Accou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import OSAS GL amounts, we need to set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. Run the FW program and select a "new"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ly saved 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ince FW imports amounts into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you must load a file at the start of the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W will display its import/expor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ile has been load, move the top menu listing to "Fil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Then select the top choice "Load/Imp/Exp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-dow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time that you will be setting up an 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OSAS company, select the option to "Create OSA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 from GL." As we noted earlier in this chapter, F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the account setup used within your OSAS GL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ile of your OSAS accounts and your FW accounts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hoose the option "Create/Modify 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" however OSAS users will save time using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"Create OSAS Setup  - Direct from GL."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nder either option will be stored identically as (.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When importing your OSAS accounts, you have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Set up a corresponding account in FW for each OSAS GL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Combine some or all accounts into a smaller number of FW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Import some but not all OSAS GL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the same setup file for import and expor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so modify and save an (.IMP) import file under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mbining multiple accounts, FW allows you t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rcentage of the combined FW results to various O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. In this way budgeting telephone exp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for 10 departments can be budgeted as on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FW, with a percentage exported to each of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within the OSAS 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e option "Create OSAS Setup  - Direct from G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labeled "Create SETUP file from OSAS General Led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each item, one at a time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" key to abort this screen, or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AS generally has one file named "GLMA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s all accounts for all companies, and a second sm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"GLMSK" that stores the company letter an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ut for each company. FW can read/write these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these files. For FW purposes, these file na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"GLMAS", "GLMSK" or any 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FW does not have file locking for network us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use a copy of your GLMAS and GLM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FW may have been installed on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from the one containing your OSAS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or you may wish to operate FW from a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for portability. If your OSAS consultant is as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th your budget preparation, or financial re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sis, your consultant need only obtain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MAS and GLMSK files. Using different file names assures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G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exact location of your GLMAS file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drive letter, subdirectory (if needed)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 Under MS-DOS, you may enter names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your company letter. Since the GLMAS file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companies in one file, we need to know which compan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mport setup file (.IMP) OSAS account numb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contain the company letter.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ies with the same set of accounts, then the same .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MA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exact location of your GLMSK file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drive letter, subdirectory (if needed), and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Sort Number (ex: M1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 will read your GLMSK file, and will sort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in the same way that OSAS would s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. If your account mask is set up for 'M' and '1'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FW will only accept 'M' and '1'. The 'M'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pper case or lower case ('m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example, we have used the OSAS sampl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MAS and GLMSK files. We are operating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from the OSAS accounting system, and hav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from floppy disk into drive G (you may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LMAS and GLMSK files, or copies of thes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our "Account Sort Number", FW will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familiar with the sample company, provid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AS accounting system, there are 107 account i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ger. FW will display its work as it sorts through your file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operation will depend on the speed of your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s operation is fairly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 will now prompt you for the name of the .IMP fi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In this example we have chosen, and typed-in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SAS1." You may select any name you wish. FW will sa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to a file named "OSAS1.IMP", FW having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.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were to press the "ESC" key at this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nd our work, would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yping the OSAS1, and pressing the "ENTER" key, F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ed us, notifying us that a file using the name OSAS1.IM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aved. After deciding that the previously sav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, we press 'Y' for yes. A message appears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hat the file has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AS to FW Accou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ready to proceed. Earlier in this chapter w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uld have selected the menu option "Create/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Setup." By having FW create the OSAS setup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aved a lot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art of the import file cannot be created by F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SAS allows any account number, for any account, F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match your accounts into our structure without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you should verify that the FW file pres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the file to be used for the OSAS import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ccounts into the FW spreadsheet as needed, to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nal structure of your FW BUDGET, RP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you will be able to create templates of exist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is process will only need to be updated for new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your OSAS general ledger. Also, different impor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maintained for differen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complete the second part of th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cess. Pull-down the "Files" menu selection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/Modify Import/Export Setu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have just completed the creation of an .IMP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SAS1.IMP, we will select to option "Load/Modify Import Setu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 of .IMP files, we see the file we just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OSAS1.IMP".  Move the cell-block over the file name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"F10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get to see the product of our work. Actually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irly simple. Having read this chapter, the step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in the above screen, FW has set up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. The OSAS account numbers have been s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.I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have already added any new sub-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isting BUDGET (or other) file. As a safety feature, F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llow you to enter an FW account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SAS account is 1000, and we decide that all O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accounts will be combined into the FW account 100000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ter 100000 (but we have not pressed the ENTER ke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). Your entry will be shown on the lower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(all FW entries and error messages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ill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 entered its account description "Cash", automatical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ccount description within the FW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 a sea of financial account numbers,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d that you have entered the correct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ould stop here. On importation, FW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OSAS account number 1000, into FW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0, only. The other OSAS accounts would not be im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is no account match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leave this screen we would like to point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our regular spreadsheet, the "INS" key will allo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to be inserted, and "CTRL + F8" will delete a r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P file holds 5000 rows. Multiple .IMP file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ccounts into FW's spreadsheet, 5000 row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down commands will also speed completion. The "F2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 number down to the next row, and move the cel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 "F3" operates 15 lines at a time, "F4" up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For simplicity, 500 rows will be display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0 pages of 500 rows each, or 5000 in total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are stored together within one .I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P will print a worksheet similar to that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all 5000 rows. However, blank cells (thos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AS or FW account number) will not be printed. Alt+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current pag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pter "General Ledger/Lotus 1-2-3 Import/Expor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description of the features available in the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 might decide to leave this file. Press '/'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, there are 107 OSAS entries, but only one F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Because you might have made an error, and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 account number, FW will prompt you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You can ignore this message by pressing 'Y'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to the .IMP file will NOT be automatically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 will be presented to either save or not save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ice will appear weather or not you have mod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.I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A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 a setup file, let's import the OSAS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W. Move the top menu listing to "Files"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the top choice "Load/Imp/Exp" from the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ption "OSAS Import into BUDGET/RPT/CONSOL fi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AS import screen has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G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exact location of your GLMAS file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drive letter, subdirectory (if needed)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 Under MS-DOS, you may enter names in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ly LastYear, CurrentYear, or Budget amou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ed from the OSAS GL file. Press 'L', 'C', or 'B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AS - First monthl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AS accounts contain 14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0              Opening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1 to 12        12 months of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13             Used for year-end closing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r selected months may be imported into FW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The 13th period may not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Entering '0' will only affect (FW) balanc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e and cash statement accounts will import from period '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 '0', if selected, will be imported in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ance sheet period (within FW) selected. Period '1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mported into the second period selected for the B/S, I/S and C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OSAS period number from which to start the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AS - Last monthl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last OSAS period number from which to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your company letter. Since the GLMAS file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companies in one file, we need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mport setup file (.IMP) OSAS account numb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contain the company letter.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nies with the same set of accounts, then the same .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/S - Import OSAS (B)al or (T)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oice only affects accounts imported into FW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 accounts. OSAS stores monthly transactions fo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 accounts. Generally, you will select 'B' to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s reflected as increases/decreases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ances within 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may be times where you wish to import 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s into FW. For example, if you are enterin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t accounts into Data Entry periods within FW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 formula methods 105 to 108, which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balance by an amount, you may wish to impor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s as transactions, and not as bal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e selection may be made for each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 - Starting Colum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SAS monthly periods (0 to 12) will be pla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column within FW. FW's monthly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eadsheet starts with an opening balance sheet a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. The first 12 monthly periods (1 to 12) represen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, 13 to 24 the second year, and 25 to 36 the thir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are a little different if you are entering amou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's Data Entry columns, instead of its Monthly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s. If the Data Entry columns were all annual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balance sheet would be column '0', the firs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column '1', the second year column '2',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 column '3'. There would not be any column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3, in this example. But, as you will se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that FW combine OSAS monthly transac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rterly and annual columns within FW. This can b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udgeting, and in financial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column '0' only affects entries into the B/S. I/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/S accounts would start at column '1', which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the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amounts already in F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yes to clear the FW spreadsheet prior to any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mounts. Only the accounts and columns to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leared. All other accounts and colum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FW spreadsheet will b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ing (to $0) occurs prior to any import of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ed amounted are then "added to" or "subtracted 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balance or amount. In this way multipl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imported into the same FW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imported accounts through la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yes to clear the FW spreadsheet prior to any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mounts. Only the accounts and columns to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leared, plus any columns beyond the last colum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mported. All other accounts and column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FW spreadsheet will b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write amounts already in FW" must be set to "Yes"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has the option of clearing any mixture of B/S, I/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/S accounts (referring to accounts in F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 (D) or Monthly Calc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AS amounts may be imported into the Data Entry peri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Monthly Calc (monthly)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D) - Sum amounts : If (M) - Change to #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sas amounts are to be imported into Data Entry peri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es" to this option will summarize OSAS monthly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existing monthly/quarterly/annual Data Entry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urrent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sas amounts are to be imported into Monthly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nthly) periods, "Yes" to this option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 Data Entry formula method to #99.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#99 tells FW that on re-calculation, the monthly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should be used. This allows OSAS users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ly amounts into the resulting monthly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, while at the same time forecasting othe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lumns on a quarterly or annual basis. This can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ful "What if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select the .IMP file, previous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 will display its progress. The import should be fairly qu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ssage will appear notifying you that the OS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mported into the current FW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 has been comple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we have imported just one account. OSA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has been imported into FW account 100000. The amou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/C #100000 were first cleared (set to $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AS A/C #1000:                        FW A/C #100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               Amount           FW Amount    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        -------          ---------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pening            $4514.50            $4515         3/31/89 Op. B/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35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-20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12.12             4677         6/30/89 1st qt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11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-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       85.75             4863         9/30/89 2nd qt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 15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  177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  -220.00             4836        12/31/89 3rd q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188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            -84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      -100.00             4841         3/31/90 Yea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             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$4840.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lance of $4841 at the end of the first yea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hrough the end of the second and third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not have made sense to go from $4841 back to $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last recorded amount was extended through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. This extension only applies to FW balance sheet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ensions are performed on I/S or C/S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d selected to leave the existing amounts intact (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to $0, prior to the import), then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would be added to existing amounts, includ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and thir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the existing cash balance was $100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s for the three years (and the account was not clea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balance at the end of the first, second and third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have been $4941 ($100 + $484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AS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assume that FW's purpose was to create monthly bu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ow wish to export FW amounts into the OSAS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top menu listing to "Files", and press enter.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choice "Load/Imp/Exp" from the pull-dow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ption to export budgeted amounts to OSAS (Last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Year amounts within OSAS may not be re-stated by F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AS export screen has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G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exact location of your GLMAS file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drive letter, subdirectory (if needed),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 Under MS-DOS, you may enter names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 - Starting Colum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W export its Monthly Calc (monthly) amoun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AS GL. Data Entry periods may not be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W monthly periods will be placed into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within OSAS. FW's monthly Calc spreadshee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opening balance sheet at column '0'. The firs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ly periods (1 to 12) represent the first year, 13 to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year, and 25 to 36 the thir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you will not export from FW's column '0'.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s that the prior period is $0, and will expor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in column '0'. Entering column '0' only affect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B/S. I/S and C/S accounts would start at column '1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n this case would be the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 - Ending Colum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last FW column number to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AS - First monthl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AS accounts contain 14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0              Opening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1 to 12        12 months of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13             Used for year-end closing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r selected months may be exported into OSA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FW may only export into periods 1 to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first OSAS period number to which FW should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your company letter. Since the GLMAS file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companies in one file, we need to know which compan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mport setup file (.IMP) OSAS account numb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ontain the company letter.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 with the same set of accounts, then the same .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amounts already in O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yes to clear the OSAS accounts prior to any ex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s from FW. Only the accounts and perio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ed to, will be cleared. All other accounts and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OSAS file will b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ing (to $0) occurs prior to any export of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ed amounted are then "added to" or "subtracted 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transaction amount in the OSAS GL.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accounts can be exported into the same OSA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GL accounts through las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yes to clear OSAS prior to any export of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accounts and periods to be exported to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d, plus any periods (through period 12) beyo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s to be exported. All other accounts and period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SAS file will b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write amounts already in OSAS" must be set to "Yes"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has the option of clearing any mixture of B/S, I/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/S accounts (referring to accounts originating in F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lling out the "Export to Open Systems General Led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FW will ask which .IMP file to use for export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was used for import can also be used for export.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will use the OSAS1.IMP file that we creat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 will now process this file. The export should be fairly qu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ll appear notifying you that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into your GLMAS file (or a copy of your GLM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different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make the OSAS file setup as simp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our setup screens have tried to provid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without making the process overly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IMP file has been created, it can be quickly us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