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/S Formula Method:  Specify Dollar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      FORMULA METHOD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     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1           I/S - Specify Dollar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read Eve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llar or unit am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nee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thod allows the entry of either a dollar amount or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ital shares. The amount will be divided evenly on a monthly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f the easiest methods to understand, this represents a prin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ula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s the forecaster determine the cumulative amount for the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W calculates the monthly am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ormula method behaves similar to methods 205, 211, 215 and 2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ula Method 205 is the same as 201, with the exception that 2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s the increment and not the cumulative amount. If you pl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hanges to earlier forecast periods and wish the current amou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change, then use 205 instead of 2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ula Methods 211, 215 and 221 allow you to state the current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percentage growth or decline of the earlier amount. If you pl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hanges in earlier forecast periods and wish the current amou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change, but by a percentage of the earlier forecast amount, th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f these methods instead of 2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      FORMULA METHOD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     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1           I/S - Specify Dollar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read Eve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Entry Period:   Month Ending December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ecast Results:   $1200-Dec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umption: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thod:   Select Formula Method 201 for the Month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cember 1990 and enter $1200 in the December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ta Entry screen. Since the period size i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nth, no spreading is necessary. Formula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02, 203 and 204 will produce a similar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Entry Period:   Quarter Ending December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ecast Results:   $400-Oct, $400-Nov, $400-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umption: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thod:   Select Formula Method 201 for the Quarter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cember 1990 and enter $1200 in the December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ta Entry screen. The program will spread the $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mount over the current quarter's monthly perio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ven $400 amounts. Rounding is perform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mulative amount through each monthly period (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Data Entry period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Entry Period:   Year Ending December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ecast Results:   $100-Jan, $101-Feb, $100-M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$100-Apr, $100-May, $101-J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$100-Jul, $100-Aug, $100-Se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$101-Oct, $100-Nov, $100-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umption: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thod:   Select Formula Method 201 for the Year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cember 1990 and enter $1203 in the December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ta Entry screen. The program will spread the $12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mount over the current Year's monthly perio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ven $100.25 amounts. Rounding is perform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mulative amount through each monthly period (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Data Entry period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      FORMULA METHOD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     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2           I/S - Specify Dollar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read Season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llar or unit am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nee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thod allows the entry of either a dollar amount or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ital shares. The amount will be divided evenly on a monthly we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sonal basis. The seasonal percentages used are those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iod chosen, as entered in the seasonal screen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epresents a principle formula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s the forecaster determine the cumulative amount for the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W calculates the monthly amounts using the seasonal percentages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W knows which months relate to the current Data Entry period, ob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lated seasonal percentages from the seasonal screen, calcul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ighted average based on the total of these percentages and comp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ormula method behaves similar to methods 206, 212, 216 and 2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ula Method 206 is the same as 202, with the exception that 2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s the increment and not the cumulative amount. If you pl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hanges to earlier forecast periods and wish the current amou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change, then use 206 instead of 2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ula Methods 212, 216 and 222 allow you to state the current perio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ercentage growth or decline of the earlier amount. If you plan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in earlier forecast periods and wish the current amount to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, but by a percentage of the earlier forecast amount, then 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se methods instead of 2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      FORMULA METHOD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     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2           I/S - Specify Dollar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read Season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Entry Period:   Month Ending December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ecast Results:   $1200-Dec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umption: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thod:   Select Formula Method 202 for the Month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cember 1990 and enter $1200 in the December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ta Entry screen. Since the period size i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nth, no spreading is necessary. Formula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01, 203 and 204 will produce a similar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Entry Period:   Quarter Ending December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ecast Results:   $643-Oct, $343-Nov, $214-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umption: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asonal Percent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5pct-Oct, 8pct-Nov, 5pct-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thod:   Select Formula Method 202 for the Quarter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cember 1990 and enter $1200 in the December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ta Entry screen. The program will spread the $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mount over the current quarter's monthly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sed on a weighted average of seasonal percen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that quarter. Rounding is perform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mulative amount through each monthly period (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Data Entry period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t = $643 = $642.86 = $1200 * ( 15pct/(15pct+8pct+5pc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v = $343 = $342.86 = $1200 * (  8pct/(15pct+8pct+5pc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 = $214 = $214.29 = $1200 * (  5pct/(15pct+8pct+5pct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Entry Period:   Year Ending December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ecast Results:   $180-Jan, $ 61-Feb, $ 60-M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$120-Apr, $120-May, $121-J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$ 84-Jul, $ 84-Aug, $ 36-Se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$181-Oct, $ 96-Nov, $ 60-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umption:   Seasonal Percent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5pct-Jan,  5pct-Feb,  5pct-M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0pct-Apr, 10pct-May, 10pct-J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pct-Jul,  7pct-Aug,  3pct-Se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5pct-Oct,  8pct-Nov,  5pct-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thod:   Select Formula Method 202 for the Year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cember 1990 and enter $1203 in the December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ta Entry screen. The program will spread the $12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mount over the current year's monthly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lance based on a weighted average of sea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ercentages for that year. Rounding is perform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cumulative amount through each monthly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within the Data Entry period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n = $180 = $180.45 = $1203 * ( 15pct /100p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b = $ 61 = $ 60.15 = $1203 * (  5pct /100p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 = $ 60 = $ 60.15 = $1203 * (  5pct /100p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r = $120 = $120.30 = $1203 * ( 10pct /100p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= $120 = $120.30 = $1203 * ( 10pct /100p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n = $121 = $120.30 = $1203 * ( 10pct /100p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l = $ 84 = $ 84.21 = $1203 * (  7pct /100p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g = $ 84 = $ 84.21 = $1203 * (  7pct /100p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p = $ 36 = $ 36.09 = $1203 * (  3pct /100p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t = $181 = $180.45 = $1203 * ( 15pct /100p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v = $ 96 = $ 96.24 = $1203 * (  8pct /100p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 = $ 60 = $ 60.15 = $1203 * (  5pct /100pc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      FORMULA METHOD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     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3           I/S - Specify Dollar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read by Geometric Prog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llar or unit am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nee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thod allows the entry of either a dollar amount or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ital shares. The amount will be divided in such a manner as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nstant rate of growth across the monthly am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epresents a principle formula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s the forecaster determine the cumulative amount for the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W calculates the monthly amounts in such a manner as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 rate of growth across the monthly amounts. The growth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es a monthly compounding of the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uted growth rate is very accurate. The user will notice a s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in the growth rate as a result of rounding the individual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nearest whole dollar. All monthly amounts within a 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iod are first calculated using the calculated growth rat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nding is performed. Future forecast periods and the us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ounts as a linked account refer to the final whole dollar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ormula method behaves similar to methods 207, 213, 217 and 2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ula Method 207 is the same as 203, with the exception that 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s the increment and not the cumulative amount. If you pl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hanges to earlier forecast periods and wish the current amou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change, then use 207 instead of 2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ula Methods 213, 217 and 223 allow you to state the current perio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ercentage growth or decline of the earlier forecast amoun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 to make changes in earlier forecast periods and wis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ount to also change, but by a percentage of the earlier fore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ount, then use one of these methods instead of 2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previous Data Entry period or opening (historical) balance sh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me or cash statement amount is $0, then Formula Method 203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sed by FW. Instead Formula Method 201 will be us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also chapter 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ERROR MESSAGE WILL BE RETURN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sonality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previous Data Entry formula method was a seasonal income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(methods 202, 204, 206, 208, 212, 214, 216, 218, 222, 224, 23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2) then the last monthly calculated amount will have its seas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 (only for the purpose of performing the current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culation - the previous amount will NOT actually be changed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eliminate over/under inflated calculations in the use of thi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immediate subsequent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if the current quarterly period is forecast as $750 (o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wth percentage), and the last calculated monthly amount u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sonal income formula method, and that amount was $100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pct season rate for that month, then the prior amount will be re-ca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$100 * 3(months in the current forecast period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5pct * 12(months)/100p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  $5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750/$500 is a 50pct increase over the previous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      FORMULA METHOD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     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3           I/S - Specify Dollar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read by Geometric Prog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Entry Period:   Month Ending December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ecast Results:   $450-Dec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umption: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thod:   Select Formula Method 203 for the Month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cember 1990 and enter $450 in the December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ta Entry screen. Since the period size i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nth, no spreading is necessary. Formula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01, 202 and 204 will produce a similar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Entry Period:   Quarter Ending December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ecast Results:   $325-Oct, $395-Nov, $480-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umption:   The earlier forecast amount (Qtr of Sep 89) is $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 $267 in the month of Sep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thod:   Select Formula Method 203 for the Quarter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cember 1990 and enter $1200 in the December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ta Entry screen. The program will spread the $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mount over the current quarter's monthly perio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ch a manner as to create a constant rate of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tween the monthly amounts. Rounding is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 the cumulative amount through each monthly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within the Data Entry period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t = $325 = $324.73=$1200 * .2706077927 (calc by FW - 21.62pct = $325/$2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v = $395 = $394.94=$1200 * .3291165593 (21.62pct growth = .32912/.2706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 = $480 = $480.33=$1200 * .4002756480 (21.62pct growth = .40028/.329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Entry Period:   Year Ending December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ecast Results:   $369-Jan, $375-Feb, $380-M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$385-Apr, $391-May, $397-J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$402-Jul, $409-Aug, $414-Se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$420-Oct, $426-Nov, $432-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umption:   The earlier forecast amount (Qtr of Dec 1989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$1092 with $364 in the month of Dec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thod:   Select Formula Method 203 for the Year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cember 1990 and enter $4800 in the December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ta Entry screen. The program will spread the $4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mount over the current year's monthly perio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ch a manner as to create a constant rate of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tween the monthly amounts. Rounding is perform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cumulative amount through each monthly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within the Data Entry period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n = $369 = $369.26= $4800 * .0769291044 (calc by FW - 1.44pct = $369/$3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b = $375 = $374.58= $4800 * .0780384182 (1.44pct growth - .07804/.076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 = $380 = $379.99= $4800 * .07916372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r = $385 = $385.47= $4800 * .08030526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= $391 = $391.02= $4800 * .08146326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n = $397 = $396.66= $4800 * .08263795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l = $402 = $402.38= $4800 * .08382959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g = $409 = $408.18= $4800 * .0850384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 = $414 = $414.07= $4800 * .08626466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t = $420 = $420.04= $4800 * .08750859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v = $426 = $426.10= $4800 * .08877046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 = $432 = $432.24= $4800 * .0900505303 (1.44pct growth - .09005/.0887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Entry Period:   Year Ending December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ecast Results:   $369-Jan, $375-Feb, $380-M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$385-Apr, $391-May, $397-J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$402-Jul, $409-Aug, $414-Se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$420-Oct, $426-Nov, $432-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umption:   The earlier forecast amount (Yr of Dec 1989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$4368 with $364 in the month of Dec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thod:   Select Formula Method 203 for the Year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cember 1990 and enter $4800 in the December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ta Entry screen. The program will spread the $4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mount over the current year's monthly perio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ch a manner as to create a constant rate of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tween the monthly amounts. Rounding is perform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cumulative amount through each monthly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within the Data Entry period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n = $369 = $369.26= $4800 * .0769291044 (calc by FW - 1.44pct = $369/$3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b = $375 = $374.58= $4800 * .0780384182 (1.44pct growth - .07804/.076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 = $380 = $379.99= $4800 * .07916372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r = $385 = $385.47= $4800 * .08030526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= $391 = $391.02= $4800 * .08146326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n = $397 = $396.66= $4800 * .08263795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l = $402 = $402.38= $4800 * .08382959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g = $409 = $408.18= $4800 * .0850384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 = $414 = $414.07= $4800 * .08626466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t = $420 = $420.04= $4800 * .08750859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v = $426 = $426.10= $4800 * .08877046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 = $432 = $432.24= $4800 * .0900505303 (1.44pct growth - .09005/.0887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      FORMULA METHOD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     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4           I/S - Specify Dollar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read by Geometric Prog - Season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llar or unit am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nee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thod allows the entry of either a dollar amount or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ital shares. The amount will be divided in such a manner as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nstant rate of growth across the monthly balances. Thes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rior to rounding to the nearest whole dollar) are then adjust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thly weighted seasonal basis. The seasonal percentages used ar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ed to the period chosen, as entered in the seasonal screen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epresents a principle formula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s the forecaster determine the cumulative amount for the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W calculates the monthly amounts in such a manner as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 rate of growth across the monthly balances. The growth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es a monthly compounding of the rate. FW then uses the sea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centages input. The program knows which months relate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Entry period, obtains the related seasonal percentag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sonal screen, calculates a weighted average based on the tot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percentages and completes the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uted growth rate is very accurate. The user will notice a s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in the growth rate as a result of rounding the individual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nearest whole dollar. All monthly amounts within a 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iod are first calculated using the calculated growth rat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sonally adjusted before rounding is performed. Future forecast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use of these amounts as a linked account refer to the final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llar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ormula method behaves similar to methods 208, 214, 218 and 2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ula Method 208 is the same as 204, with the exception that 2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s the increment and not the cumulative amount. If you pl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hanges to earlier forecast periods and wish the current amou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change, then use 208 instead of 2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ula Methods 214, 218 and 224 allow you to state the current perio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ercentage growth or decline of the earlier forecast balanc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 to make changes in earlier forecast periods and wis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lance to also change, but by a percentage of the earlier fore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ount, then use one of these methods instead of 1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previous Data Entry period or opening (historical) balance sh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me or cash statement amount is $0, then Formula Method 204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sed by FW. Instead Formula Method 202 will be us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also chapter 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ERROR MESSAGE WILL BE RETURN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sonality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previous Data Entry formula method was a seasonal income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(methods 202, 204, 206, 208, 212, 214, 216, 218, 222, 224, 23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2) then the last monthly calculated amount will have its seas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 (only for the purpose of performing the current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culation - the previous amount will NOT actually be changed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eliminate over/under inflated calculations in the use of thi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immediate subsequent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if the current quarterly period is forecast as $750 (o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wth percentage), and the last calculated monthly amount u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sonal income formula method, and that amount was $100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pct season rate for that month, then the prior amount will be re-ca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$100 * 3(months in the current forecast period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5pct * 12(months)/100p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  $5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750/$500 is a 50pct increase over the previous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      FORMULA METHOD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     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4           I/S - Specify Dollar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read by Geometric Prog - Season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Entry Period:   Month Ending December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ecast Results:   $450 in Dec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umption: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thod:   Select Formula Method 204 for the Month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cember 1990 and enter $450 in the December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ta Entry screen. Since the period size i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nth, no spreading is necessary. Formula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01, 202 and 203 will produce a similar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Entry Period:   Quarter Ending December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ecast Results:   $560-Oct, $364-Nov, $276-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umption:   The earlier forecast amount (Qtr of Sept 1990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$800 with $267 in the month of Sep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asonal Percent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5pct-Oct, 8pct-Nov, 5pct-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thod:   Select Formula Method 204 for the Quarter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cember 1990 and enter $1200 in the December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ta Entry screen. The program will spread the $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mount over the current quarter's monthly perio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ch a manner as to create a constant rate of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tween the monthly amounts. These results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justed on a monthly weighted seasonal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unding is performed on the cumulativ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rough each monthly period (within the 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eriod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t = $521.89 = $1200 * .2706077927 * (15pct/(28pct/3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v = $338.52 = $1200 * .3291165593 * ( 8pct/(28pct/3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 = $257.32 = $1200 * .4002756480 * ( 5pct/(28pct/3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ce = $82.27 = $1200 - $1117.73( 521.89 + 338.52 + 257.3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t = $560 = $560.30 = $521.89 + ($521.89/$1117.73) * $82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v = $364 = $363.44 = $338.52 + ($338.52/$1117.73) * $82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 = $276 = $276.26 = $257.32 + ($257.32/$1117.32) * $82.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Entry Period:   Year Ending December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ecast Results:   $668-Jan, $225-Feb, $229-M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$465-Apr, $471-May, $478-J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$339-Jul, $345-Aug, $149-Se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$760-Oct, $411-Nov, $260-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umption:   The earlier forecast amount (Qtr of Dec 1989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$1092 with $267 in the month of Dec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asonal Percent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5pct-Jan,  5pct-Feb,  5pct-M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0pct-Apr, 10pct-May, 10pct-J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pct-Jul,  7pct-Aug,  3pct-Se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5pct-Oct,  8pct-Nov,  5pct-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thod:   Select Formula Method 204 for the Year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cember 1990 and enter $1200 in the December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ta Entry screen. The program will spread the $4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mount over the current year's monthly perio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ch a manner as to create a constant rate of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tween the monthly amounts. These results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justed on a monthly weighted seasonal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unding is performed on the cumulativ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rough each monthly period (within the 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eriod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n = $664.67 = $4800 * .0769291044 * (15pct/(100pct/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b = $224.75 = $4800 * .0780384182 * ( 5pct/(100pct/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 = $227.99 = $4800 * .0791637283 * ( 5pct/(100pct/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r = $462.56 = $4800 * .0803052653 * (10pct/(100pct/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= $469.23 = $4800 * .0814632633 * (10pct/(100pct/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n = $475.99 = $4800 * .0826379594 * (10pct/(100pct/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l = $338.00 = $4800 * .0838295947 * ( 7pct/(100pct/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g = $342.87 = $4800 * .0850384133 * ( 7pct/(100pct/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p = $149.07 = $4800 * .0862646630 * ( 3pct/(100pct/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t = $756.07 = $4800 * .0875085951 * (15pct/(100pct/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v = $409.05 = $4800 * .0887704647 * ( 8pct/(100pct/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 = $259.35 = $4800 * .0900505303 * ( 5pct/(100pct/12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ce = $20.40 = $4800 - $4779.60( 664.67 + 224.75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27.99 + 462.56 + 469.23 + 475.99 + 338.00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42.87 + 149.07 + 756.07 + 409.05 + 259.3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n = $668 = $667.50 = $664.67 + ($664.67/$4779.60) * $20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b = $225 = $225.71 = $224.75 + ($224.75/$4779.60) * $20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 = $229 = $228.96 = $227.99 + ($227.99/$4779.60) * $20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r = $465 = $464.53 = $462.56 + ($462.56/$4779.60) * $20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= $471 = $471.23 = $469.23 + ($469.23/$4779.60) * $20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n = $478 = $478.03 = $475.99 + ($475.99/$4779.60) * $20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l = $339 = $339.44 = $338.00 + ($338.00/$4779.60) * $20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g = $345 = $344.34 = $342.87 + ($342.87/$4779.60) * $20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p = $149 = $149.70 = $149.07 + ($149.07/$4779.60) * $20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t = $760 = $759.30 = $756.07 + ($756.07/$4779.60) * $20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v = $411 = $410.80 = $409.05 + ($409.05/$4779.60) * $20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 = $260 = $260.45 = $259.35 + ($259.35/$4779.60) * $20.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Entry Period:   Year Ending December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ecast Results:   $668-Jan, $225-Feb, $229-M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$465-Apr, $471-May, $478-J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$339-Jul, $345-Aug, $149-Se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$760-Oct, $411-Nov, $260-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umption:   The earlier forecast amount (Year of Dec 1989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$4368 with $267 in the month of Dec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asonal Percent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5pct-Jan,  5pct-Feb,  5pct-M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0pct-Apr, 10pct-May, 10pct-J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pct-Jul,  7pct-Aug,  3pct-Se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5pct-Oct,  8pct-Nov,  5pct-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thod:   Select Formula Method 204 for the Year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cember 1990 and enter $1200 in the December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ta Entry screen. The program will spread the $4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mount over the current year's monthly perio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ch a manner as to create a constant rate of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tween the monthly amounts. These results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justed on a monthly weighted seasonal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unding is performed on the cumulativ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rough each monthly period (within the 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eriod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n = $664.67 = $4800 * .0769291044 * (15pct/(100pct/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b = $224.75 = $4800 * .0780384182 * ( 5pct/(100pct/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 = $227.99 = $4800 * .0791637283 * ( 5pct/(100pct/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r = $462.56 = $4800 * .0803052653 * (10pct/(100pct/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= $469.23 = $4800 * .0814632633 * (10pct/(100pct/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n = $475.99 = $4800 * .0826379594 * (10pct/(100pct/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l = $338.00 = $4800 * .0838295947 * ( 7pct/(100pct/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g = $342.87 = $4800 * .0850384133 * ( 7pct/(100pct/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p = $149.07 = $4800 * .0862646630 * ( 3pct/(100pct/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t = $756.07 = $4800 * .0875085951 * (15pct/(100pct/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v = $409.05 = $4800 * .0887704647 * ( 8pct/(100pct/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 = $259.35 = $4800 * .0900505303 * ( 5pct/(100pct/12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ce = $20.40 = $4800 - $4779.60( 664.67 + 224.75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27.99 + 462.56 + 469.23 + 475.99 + 338.00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42.87 + 149.07 + 756.07 + 409.05 + 259.3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n = $668 = $667.50 = $664.67 + ($664.67/$4779.60) * $20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b = $225 = $225.71 = $224.75 + ($224.75/$4779.60) * $20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 = $229 = $228.96 = $227.99 + ($227.99/$4779.60) * $20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r = $465 = $464.53 = $462.56 + ($462.56/$4779.60) * $20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= $471 = $471.23 = $469.23 + ($469.23/$4779.60) * $20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n = $478 = $478.03 = $475.99 + ($475.99/$4779.60) * $20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l = $339 = $339.44 = $338.00 + ($338.00/$4779.60) * $20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g = $345 = $344.34 = $342.87 + ($342.87/$4779.60) * $20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p = $149 = $149.70 = $149.07 + ($149.07/$4779.60) * $20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t = $760 = $759.30 = $756.07 + ($756.07/$4779.60) * $20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v = $411 = $410.80 = $409.05 + ($409.05/$4779.60) * $20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 = $260 = $260.45 = $259.35 + ($259.35/$4779.60) * $20.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