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Use of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Wonder's operation is unique i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will use your computer's potential like few othe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ee how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provides you with a ready-to-go worksheet containing ove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accounts. These accounts are all pre-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rst, change any account description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 new sub-accounts to the existing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Add 10 new Sales, Accounts Receivable and Cost of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s. Maybe even link the A/R and COS acc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as the individual Sales account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sands of new sub-account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xt select the structure of your Data Entry. FW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ata monthly, quarterly or annually. Mixtures for each ye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able. For our example we will use 3 annual periods of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ter your opening balance sheet amounts. (This would also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recent ending balances, to be used for the start of your 3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c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lect your formula methods and enter your amounts or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s to be forecast into the 3 (annual) columns. Each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a different formula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will create 36 complete sets of MONTHLY financial stat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 analysis, and display the results righ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ture version will allow 10 to 20 years of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s, with the same limit of 5000 account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ee how FW calculates you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performs these steps in the following order -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alculate forecasted amounts for the 1st month of the 1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Determine cash flow for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Increase "Marketable Securities" for positive cash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Increase "Additional Loans" for negative cash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Or reduce Marketable Securities or Additional Loans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previous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alculate interest income/expense on cumulative Marketable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dditional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Interest is based on 30 days for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Days of interest is user selectable for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Different rates of interest &amp; # of days for int income &amp; int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ax-effect the interest on cash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Update the B/S , I/S , C/S , and ratio analysi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Marketable Securities &amp; Additional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Retained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Interest income &amp; interes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Tax 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FW WILL THEN REPEAT ALL OF THE ABOVE FOR EACH OF THE 36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is accomplished in under 1 minu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Automatica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! Let's look at w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W displays 3 sets of financi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Data Entry &amp; Formul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alculation (by Data Entry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Monthl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 the previous example the Data Entry screens would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B/S and 3 Data Entry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nthly Calculation screens contain an opening B/S and 36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columns of results i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culation screens always contain the same columns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creens. The Monthly Calculation screen results are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structure (month/quarter/annual) as your original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kes your analysis of the results very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lso acts as a summarizer f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look at a Special Management Tool for ratio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W will let you grade yourself. You determine 5 levels of accep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cellent to Poor", for each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Gross Profit of 50% might be excellent, 35% being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3 other levels in-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36 monthly results plus your grades, "Excellent to Poor"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for each ratio. Short to-the-point descriptions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 for each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produce som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W has a ONE-KEY export to Lotus 1-2-3. Select which report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by pressing (Y) for Yes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ished Lotus files with $ signs, totals, lines drawn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s will be created for you in just a minut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B 95 Cash Statements can also be produced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or indire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 drivers for 600 printers using up to 43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er dependent) are provided. LaserJets, dot matrix &amp; dai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intouts of screens (includes account numbers &amp; ratios on C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Entry &amp; Formul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ort printing (formal looking reports &amp; ratios on C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B 95 Cash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up to 20 different report formats with each file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ed or summarized reports. You can roll-u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accounts into their main account, or even hav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rolled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With 10 Accounts Receivable sub-accounts you could rol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mounts from, say, 7 of the 10 into the main A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. These 7 accounts would not print out. May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ll-up these 7 accounts and the main A/R accou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Other Current Ass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 tune your numbers with our REPO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use our formula methods to create your monthly forecast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PORT MODE and work with the monthly results (in dollar am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rectly change any calculated amount in any month.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new sub-accounts. The REPORT MODE will re-calculate tax exp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alculate cash flow + tax-effect and update all financials,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h statement and all ratios, and will re-add all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ly amounts can then be summarized by month, quarter and annua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Calc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the REPORT MODE simply call up the saved BUDGET file a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taxation, present value, and interest on cash f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s to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iles created with FW can be used to create template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 particluar file is created, its setup can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Data Entry structure can also be changed. Columns can be "Inse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Deleted". An annual Data Entry column can be re-cast as a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, with 3 additional columns "Inserted" in front of the re-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ew columns could just as easily be "De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 can operate with a mixture of monthly, quarterly &amp; annua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ish to use quarterly columns in the 1st year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. The first quarter might then be converted to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 to enter actuals for the first 3 months. Then re-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dget and see how the actual results affect your fore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