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RRAY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1 SEAFARER CIRCLE # 305  JUPITER, FLORIDA 33477-9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407) 627-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M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pyright 1992-5 by Frank Murr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.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.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6. Input - Work Order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Report - Prin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. Monthly PM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Annual PM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. Task Description List Pri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. Backlog Work Orde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. Work Order Printing -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. Completed Work Orde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. History Report Singl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. Individual Unit Work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 Equipment Lis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. Parts Inventory Li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8. Equipment - Add / Change / Delete / Sear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 Tasks - Add / Change / Delete /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. History - View Equipment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. Scroll - Screen Display of Equip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2. Parts - Add / Locate / Delete / Sear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3. Utility - Utility and setup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. Fix Database Index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Search for Work Histo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. Locate History Record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 Building - Heading and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. Print PMSystem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. Color Selection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.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. QUIT Close Files and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MSystem is distributed as a stand alone executabl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ing files.  No other software is needed to op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other than a compatible version of DOS.  PM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under windows as a DOS application by follow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dures.  PMSystem runs in background or foreground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windows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entive maintenance is something most facility managers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doing someday, but somehow never get to doing it.  PM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meant to make that process easy.  This is a system wher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ment data is gathered and assigned maintenance task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out the year.  Work orders are generated. Work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ata is then input.  A maintenance history for equip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pt and available for reference as needed.  A parts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 is also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stem was designed and programmed by an engine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tenance field for over 20 years.  Simplicity, accura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um amount of keyboard entry were desired.  Reports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meaningful but not cluttered with too much data. 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ed to be easily managed and learned.  Hopefull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is to be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. Available Memory of 512 or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 Hard drive is strongly recommended but, will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floppy with over 600 Kbytes available.  Flop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much slower and may run out of storage spa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 files ar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. Printer which is IBM/Epson compatible. Standard, ink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laser printers work well with default value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printer setup is normally required. 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s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. PMSystem does not modify your Config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toexec.bat files.   Your Config.sys file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ffers=35   and   Files=40 as minimums.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normally necessary to modify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you experience problems or errors that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opened.  Some windows programs occasionally lim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aring.  This can cause similar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. The distribution disks should be copied and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ored in a safe place.  Refer to your DO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ing procedure.  (Some versions are in a ZIP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se should be unzipped to a floppy or to a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ectory.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 The backup copy should be labeled and inse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 drive.  If loaded to a hard drive, set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the drive and directory files have been pu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. A file PM1.BAT ( or other name user chos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) will be copied to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ile is used to make start up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asier, particularly if more than one instal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de (multi-location version). Two directo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so be created, one for system and location fi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ond for common task and documentation files.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ectories are suggested but can be chose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.  See operation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. Typing INSTALL will give on screen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installation procedure. 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verify available space and driv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bstitute for default drives and directori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ired.  The program will check for existing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ution you before overwriting them. Be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utious if overwriting files with a .DBF extens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previously added data to PM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. Updates - a easy to follow update program may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an update disk (3.5 or 5 1/4).  It is sugg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ckup your hard disk data before beginning any up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ace the update disk  the default driv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DATE &lt;enter&gt; key.   Additional help will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uring update process.  Do not use an upda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less special circumstances indicate an upd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. Caution should be used before reinstalling PM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over a previously installed loc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write over equipment, task and history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MSystem asks you to verify before writ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ing files.  A backup system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. If using windows you can create a program gro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item for PMSystem to operate as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plication.  Please refer to your windows manu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this.  PMSystem has worked well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Back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strongly suggested that a method of backup of data file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tablished to prevent a total loss of information i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isk failure, power failure, virus or other form of bad 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es your way.  Refer to your DOS manual or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to establish a backup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. Method 1 - Once the computer is booted up (start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o directory C:\  Then Type  PM1  press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MSystem will load the default installation of   PM1.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than default settings were used during installati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the program by changing to the root directory of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MSystem was installated to. Then type the name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 for installation.  A batch file was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name and placed in the root directory of the driv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 if you installed to D drive  and  directory T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drive D   by typing    D: 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                type     TOWERS  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 Method 2 -  If the batch file in the root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used for startup change to the directory of installatio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PM   &lt;enter&gt; key.    PMSystem will load and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on the screen.  (To change  directory  Type   CD\PM1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:\&gt;  prompt  See your DOS manual for more deta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. HELP is provided on line by using the  F1  ke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ring system documentation on screen to browse thr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stance with the program.  Use the ESC key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ginal feature.  Page up, Page dn, Up arrow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ve through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. Task file location is remembered by the syste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s set during installation.  They should not be 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stem files will not function correctly.  The sam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ocumentation files can and should be used i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setup is used (multi-location site licens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. ESC key is used throughout to escape from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effect at the time.  Pressing ESC key will usually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previous menu.  Occasionally a screen message is giv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 is performed to maintain file integrit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ing to previous menu.  If it does not work contin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tep an try ES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. Select desired item by moving Lighted Ba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arrow key      lighted bar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arrow key    lighted bar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arrow key   lighted bar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arrow key    lighted bar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ome key          start of lighted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d key           end of lighted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ss Return key when lighted bar is on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. Input screens use the following keys fo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p arrow key      upper item highligh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wn arrow key    lower item highligh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ft arrow        cursor move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ight arrow       cursor move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ome key          start of highlighte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d key           end of highlighte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turn (or Enter) will move to nex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ckspace         erases one space to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gDn &amp; PgUp key   save page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items will only accept input which is valid or meaning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tegory.  Dates must be valid dates.  Only numb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 in certain areas, likewise with letters in other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rrect entries will beep and stay on that item till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.  Entries are not required in all items and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on a blank entry will move to the next item. 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on last item of screen will go to nex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per or lower case letters can be used.  Printed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 as it was input, so it is best to be consist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er grammar and appearance when entering information. Cap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roper names, etc. and the rest lower case is sugges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best option is all capit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Input Work Order Comple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nu selection is used to input data on completed, ski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ally completed, or unscheduled work for a piece of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ment.   The equipment number and job numb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.  The date of the work completion, mechanic's initi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, time in hours and status should be input. Skipp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ally completed tasks should have a date 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.  If no date is entered it will not appear on th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 and will show up on the backlog report. Hours and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e will be totaled on the completed reports. If a schedule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 is not input it will appear on the backlog repor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.  The comment section allows for notes on the work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becomes part of the equipment history. The comment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for an explanation of why the work may not have been d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partially completed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cheduled work may be included in the equipment hist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ing the equipment number and the job # of "UN".  Un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order input will ask for a trace #, this is pr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iously printed unscheduled work order. 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trace # if possible.  Entering the trace # will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k order from the backlog report of unscheduled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s and bring line 1 of the work order into th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of the input screen.  This information can be ed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hen be stored in the equipment history file.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 to the work done should be made.  Unschedule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did not have a unscheduled work order printed does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race #.  The default of 0 should be inserted.  PM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that the trace # matches the original equipme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inimize keystroke entry, default entries show o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It is only necessary to input information tha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 by moving the cursor to the item to be chang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st screen will appear for the next input screen. 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 reduce input time for repetitive data entry. 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ny unnecessary information from the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no more entries are to be made enter "N" i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ed area.   Input data is processed after all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.  Equipment numbers, jobs and other data are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uracy then processed and stored to the history fi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 will take several minutes depending on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tory files and the amount of data to process. 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puter will also have a big impact.  The screen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quipment number being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ions indicate that the printer must be read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eding.  Any input data that does not match correctl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jected and sent to the printer.  Processing of all goo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ontinue.  Rejected data should be checked for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ographical input errors.  i.e. wrong equipment #'s, wro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job # for that equipment #, etc.  Verify data and inpu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Reports - Printing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ghted bar is used to select the choices or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ious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ull down is used to select the report which is to be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ports may ask for additional information and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ake sure the printer is rea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ing is intended to work on most all printers.  Fanc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fonts have been purposely avoided.  Printer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ed for 80 characters wide with 10 characters per inc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 on 8 1/2 inch wide paper. Page length is intended for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h paper with 6 rows per inch.  These are the defaul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most printers.  This has worked well on dot matrix, ink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laser printers.  Ideally, you should not have to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printer setup.  This may not always be the ca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st printing results set your printer to these values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adjustments from there,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eports (except monthly work order printing)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ximately  60 lines of print per page and print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n the bottom of the page.  Many reports keep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of information linked together and will skip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"early" to keep continuity of material.  An adjust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per page can be made in the Utility and Set Up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uilding selection.  The lines per page default is 66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an be changed to suit your needs.  Should you ejec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s or print a page with just a page number on top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per page appropriately.  This setting will be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not need to be changed once it is correct.  Normal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 will not be larger than the printer default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tting will not affect Monthly Work Order Printing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fect all other printing including the Individual Work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hly work order printing differs slightly from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 printed in PMSystem.  These work orders are printe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8 1/2 by 11 inch page (historically suitable to trade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).  8 1/2 by 5 1/2 inch traction feed carbonless paper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ily available and is well suited to printing work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size (letter) pages can be cut in the middle if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t matrix and other standard printers will set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ation just at the top of the printhead.  Laser and ink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 page printers usually set default top and bottom mar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1/2 inch leaving 60 lines of print per page.  The la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kjet printer may need to be adjusted on the printer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 balanced work order printing.  Adjustments should be mad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ed, to the printer default settings or controls for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. Monthly - PM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report prints the selected month's preventiv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sks for all equipment due for service during the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ment is listed numerically with the task detail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.  This list can readily be used to track work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ments to mechanics, and for scheduling and follow up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nth.  This is often used by supervisors to track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ork orders to mech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. Annual - PM schedu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report prints the entire calendar years preven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tenance tasks for all equipment due for servic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ar.  Equipment is listed numerically with the task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.  This is often used as a presentation of planned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lso used to evaluate maintenance activity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ar.  It is a handy reference during the year an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e adequacy of task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. Tasks - Description List Pri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ist is essential as reference when entering new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.  This is used to select the proper task numb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nning the preventive maintenance tasks.  Basic tas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 but custom or special tasks can be added easily (se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ing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Backlog - Work Or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ubmenu provides for a choice of scheduled or un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lo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heduled backlog report compares the current years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entive maintenance schedule to the history fil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out tasks which have not been completed, skipp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ally done.  Input calls for a year, a starting month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ing month for the report.  The current year, the first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urrent month are the default elements to look at a back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current year to date.  The program will compa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ars and months but will compare to the current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hedule.  Past years backlog may, therefore, be mislead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were made to the task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acklog report creates a temporary file (histemp.db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ex to speed up the backlog search process.  Thes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erased at completion of the report.  The screen report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about equipment number being processed, the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done, and the number of items in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report is complete some poorly arranged musical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lert the user to compl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If a new piece of equipment is added at a later d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log report will show as not done.  This may also occu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is started at a time other than January.  To over co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enter the tasks as skipped or do not add task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arlier than the current month and revise the next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nscheduled backlog report tracks unscheduled work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were printed in the individual work order printing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rint menu.  These work orders are assigned a trac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used to link it back to a unscheduled work or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on input of data with the trace # it will clear the work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include the data in the appropriate equipment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The unscheduled backlog report will prin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cheduled work order information (between the dates indic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not yet been input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. Work Order Printing - Mon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lection will print work orders for equipment which have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heduled for the selected month.  Work orders are printed on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tandard (8 1/2 X 11) sheet of paper, two work ord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.  Default settings on your printer need to be chec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s are encountered printing work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ddition to providing tasks descriptions, locations etc.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s have space provided for recording the date completed,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us, mechanic initials, time spent (hours), perfor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and space to record any notes to enter into th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tory.  This information is then entered into the Inpu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 Completion menu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 Completed Work Or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hoice will print a report for all pieces of equi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list all jobs done and the task numbers only.   Thi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include work done between the two dates enter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ng this menu choice.  A summary of the tasks done,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of work and average time per job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. Single Unit History Re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hoice will print a report for one piece of equi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list all jobs done and the task numbers only.   Th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entered as input along with starting and ending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port will include completed, skipped, partially d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cheduled work orders.  A summary of the tasks done,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of work and average time per job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Individual Unit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lection will go to a lighted bar submenu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ices of duplicate of scheduled work order or a un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order for printing.  These work orders are printed on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plicate will request equipment number and the mon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k order.  This is mainly for replacing a lost work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having to reprint an entire months work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cheduled will request equipment number and provide thre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work to be done to that equipment.  All three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 on the work order but only line 1 is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cheduled work order file.  Put the most critic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is line. A trace # is assigned to each unschedule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.  It is suggested to assign an equipment number (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used most often) or numbers for general items not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ular scheduled maintenance.  This will provide tra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done to other items and areas.  Unscheduled work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ion should be input in the regular method using the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if given one.   Unscheduled work orders are monito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ion with the backlog report for unscheduled work 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Equipment Lis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report provides a brief list of all equipment in the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inventory.  It is printed chronologically with th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first, followed by name, manufacturer, model, serial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, type of unit and lastly voltage.  This list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cating a unit by number 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 Parts Inventory Lis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report prints a list of all items in the parts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file.  It includes descriptions, locations, vendors,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quanity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Equipment -  Add / Change / Delete /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ment information is entered, changed and deleted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.  The basic layout and input information can be pri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bringing up the Add screen and while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press the PrtSc key.  On most printers this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ever is on the screen, there may be vari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The format shown below can also be photo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entered into the equipment input form is as below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number ____ Equip Name _________________________ Typ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____________________ Model __________ Serial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s___ Location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entive Maintenance Task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uary   February   March     April      May     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1  ___       ___       ___       ___       ___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2  ___       ___       ___       ___       ___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ly     August   September  October  November  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1  ___       ___       ___       ___       ___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2  ___       ___       ___       ___       ___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itle is equipment.  However, the system can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inder or ticker system for almost anything.  Th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ld be a contract to be negotiated 90 days before renewa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sk could be created to supplement the information. 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a birthday or anniversary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ull down menu is used to select the choices or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previous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. Add is used to put a new piece of equipmen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tem.   Equipment numbers are selected by the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ually according to a number assignment plan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is not necessary.  Equipment numbers are 4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umbers.  It is suggested to use all 4 digits for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umbers to avoid confusion with leading and trailing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aces. It is best to have the data for inpu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fore starting.  However, missing or incorrect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changed by  using the change menu item.   Th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 is self explanatory for the most part.  The "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formation" line is used for general not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be useful to the mechanic doing the work. 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signment is made last.  Each month has two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ssibilities for tasks.  Both can be used, onl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ither.  It is only necessary to enter 3 digit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umber in the appropriate lighted box. 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cept task numbers which do not yet have task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them.  See tasks for information on standard ta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user mak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 Change is used to alter or check the equipment dat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 existing piece of equipment.  You need only enter th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git number and the program will locate the data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it exists.  Change any data, except equipment #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soring to it and typing over it.  Press PgDn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hanges as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. Delete will ask for the equipment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quipment to delete.  When found the data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verification.  You will then confirm the dec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. Search is a feature to help locate an equipm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a piece of equipment based on known dat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quipment.  The search screen will allow you to inpu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six equipment data items.  The search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input with the equipment data then displa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 for that equipment.  If no matches are fou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port such.  More than one match may be fou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een will continue displaying matches until no mo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und or the &lt;esc&gt; key is hit.  Searches are ma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quipment Name, Location, Type, Model, Se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nufacturer.  Upper or lower case letters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ly items with an input will be used in search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necessary to fill the entire block.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facturer  westi_____      (for Westing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        __________      (no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l         1105________    (for 1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     __________      (no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         ref__________   (for refrig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        _______________ (no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dcards ( * ? ) are not used.  The input is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st the first portion of the original equip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. Return Returns you to previous menu. 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 and reindex the equipment database which may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ew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Tasks - Descriptions Add / Change / Delete / Whe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tasks are provided for some typical pieces of equi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manufacturers recommendations should be follow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 source of preventive maintenance tasks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ant to include safety notes and/or warnings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sk listing is in a separate subdirectory and is common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MSystem (multi-site license) separate building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ies.  Changing a task in one program will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ll programs.  Special or custom tasks can be mad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ari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sks can be added, find/changed, viewed and deleted in the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menu under T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ull down menu is used to select the choices or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previous menu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. Add is used to put a new task into the system.  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 are selected by the user according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 plan shown below.  Task numbers are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.  It is best to use all 3 for task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oid confusion with leading and trailing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best to have the information ready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wever, data can be altered by using the change menu it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ndard tasks, suitable for many pieces of equip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vided as part of the basic program.  Special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/or equipment necessitate use of special o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sk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adding new tasks the following conven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bserved to make any updates easier.  Users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st (right) digit of 5 or higher comb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ropriate first two digits.  This, however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cessary for proper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sk Coding Categories               Task Coding Sub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XX  - Air Conditioning/Ref          X0X  Frequent (month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XX  - Air Handling units            X1X  Frequent (month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XX  - Heat Pumps                    X2X  Frequent (month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XX  - Pumps &amp; plumbing              X3X  Quar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XX  - Electrical                    X5X  Semi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XX  - Mechanical                    X7X 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XX  - Engines &amp; Veh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XX  - Specia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XX  -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XX  -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 Change is used to alter or check the task detail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isting piece of equipment. You need only enter th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git number and the program will locate the data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it exists.  Change any detail, except task #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soring to it and typing over it.  Press PgDn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nges as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. Delete is not normally used.  Either do not use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write over it to change it to be a more meaningful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is suggested to keep all tasks and create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al ones as needed, following the above nu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tem.  It is suggested to check where a task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deleting or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. Where used - Find what equipment uses task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to find what other equipment uses a particular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iodically it will be necessary to change or mod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rticular task for a piece of equipment.  Since a ta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used for many pieces of equipment the change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ropriate for all.  This feature will scrol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nitor any equipment using that task number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rification the task can be modified or a new task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the changes are not proper for all equipment us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sk.  Pressing the &lt;Enter&gt; key during the search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speed up the process.  Pressing  &lt;Ctrl&gt; + S keys 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me time will stop the screen.  Press any key to resu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sing &lt;Shift) + &lt;Prt Scr&gt; at the same time s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display on the screen to the printer if it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. Return Returns you to previous menu. 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 and reindex the Task database which may tak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History - View Equipment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lection will show on the screen the work comple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 equipment number between the dates selec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d task numbers, dates done, mechanic and any comment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history will be displayed on the screen.  Each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order will scroll on the screen about every 10 to 15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faster display press the &lt;ENTER&gt; key afte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print an identical copy from the print menu. 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a copy of the screen display, most computers (if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) will print a copy by pressing the &lt;SHIFT&gt; key and the &lt;Prt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Scroll Equip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entry will scroll on the screen the list of equipmen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in the equipment database.  It will list in numer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phabetical order (pull down choice) with the name fir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ment number, type and location. This will continu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tire list and return to the previous menu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le to go backw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w item will appear every second and will scroll up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&lt;RETURN&gt; key will make the screen scroll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&lt;Esc&gt; key will exit from the process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&gt; and &lt;S&gt; keys at the same time will stop the scre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ling until any key is pressed.  Most computers (if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) will print a copy of the screen by pressing the &lt;SHIFT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&lt;PrtSc&gt;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. Parts - Add / Locate / Delete / Search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. Add is used to add a new part to the parts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file.  Select a part number for the new part t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heck for use of that number.  Four spaces are used for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.  It is suggested to use all 4 since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eat "0040" as a different number than "  40".  Let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here also.   A system of numbering should be developed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meaning to the numbers.  E121 may be an electrical par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 used by engineering.  A system of data entry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ll fields.  i.e.  Part Name:  Bearing, Ball 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earching for a part (see below) you do not have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for.  See the few samples in the parts data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. Locate is used to find a part by its part number. 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 number and the screen will display all the data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. Delete issued to remove an item from the datafile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rt number and verify the correct data.  The par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for deletion and deleted when you exit the part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. Search is to help find a part you do not have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for.  It is extremely versatile.  It searches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 or numbers entered in each field and compar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entory of parts.  You can search for parts suppl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rtain vendor or for parts stored in a certain location.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ation of all.  Effective use of the search fea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 on the consistency of add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. Utility and Setup Building Men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ull down menu is for occasional 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Fi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ex files are used to keep database information organized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items promptly.  Index files can occasionally get scram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y happen if the computer is shut off improperly, a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ilure, improper program shutdown or possibly an un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bug"  in the program.  It should not be necessar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 unless the program appears to be having problem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.  It will not harm anything if done unnecessarily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few minutes depending on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Search for Work Histo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ing the work history records will locate equipmen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s using one or more fields to select the desired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arch categories are Equipment #, Mechanic, Status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s to search between for a completion date.  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 letters are acceptable.  Date fields must be entered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s can be left blank.  Fields should be filled 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end.  i.e.  Equipment # 21__ will select all equip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100's series and any other sorting fields used.  You coul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ll the work done by a specific mechanic between two 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records found and the time for each work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tota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Locate History Recor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utility function is intended to be used to delet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tory entries made in error or a duplicate entry.  You mus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quipment number and the date of completion to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to delete.  When found, the screen will show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entry.  You will be asked to verify that this is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sh to delete.  In the case of duplicate or more entr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entry should respond (N) then (Y) to the second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ies you wish to delete.  The record number of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tory file also shows on the screen.  This is to ass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ying duplicates.  Duplicate records will not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number.  Observe these closely since the screen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ly with duplicates.   The process will continue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ions are desired for other equipment number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to the previous menu on completion the screen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or number of records, pack the history file then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aining number of records.  The difference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d.  The equipment history should be checked for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record deletion.  Packing and reindexing will tak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ending on the file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. Building - change heading and page leng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nu item is used to enter the name and other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uilding which will be assigned to this PMSystem. 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formation will be printed as part of the heading o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.  This should performed before printing, but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any la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sk and document file installation is also displayed i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ing page length setting is made in this menu.  Norm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value of 66 lines per page (letter size 11" paper -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per inch) works best.  See printing menu sectio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ail on adjustment of this.   The lines should not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the printer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Print PM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documents are printed when this menu item is select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of the items is provided along with other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us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. Color Selections for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s are made for the colors to display on a colo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using numbered selections.  A different number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eground (lettering) and background.  A second color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used for highlight areas such as menu light bars and data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s.  Note: if the same code number is entered for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background the screen will not show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 a monochrome screen will not be affected by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s. Occasionally, a monochrome screen with a colo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 card may cause the screen to appear incomplete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ccur and you cannot reset the color settings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py (refer to your DOS manual) COLORS.MEM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disk to C:\PM1 or other directory you use PM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. Return to Main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return you to the main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4. QUIT Program and Return to DO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t menu selection will close all open files and orderly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the program and return you to the DOS promp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 It is best to end the session by this quit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thods can corrupt an open file and cause a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ditional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ray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01 Seafarer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piter, Fl. 33477-9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