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1 F Highway A2***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uary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ar Fri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ank you for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OW TO ST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PERA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FITABLE BUSINESS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VER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book consists of ten  short works  by  million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 Wright.  Mr.  Wright is a successful mail order 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neur who writes for those who want to start  a home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siness.  It  contains  guidelines for starting seven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home businesses,  plus three helpful bonuses.  Mr. W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unicates in a style that is easy to read and underst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 shareware.  Please  make copies of this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nic book and pass them on to others,  unedited and vi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it.  Then, if you feel that it is of valu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send me ten dollars for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notes within Mr. Wright's text are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paid John Wright a fee to market 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2 Joh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s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