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R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E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you like to realize your goals?  Mayb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your own business, expand your material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cceed  in the arts.  There is no one path to the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, but  many people  of all backgrounds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 want to  follow  the  ways  of 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ers, the  famous politicians,  or the  dynamic 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, there  are common  modes of  behavior  each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.  And in many cases, they have shared their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FOLLOW THEIR FOOT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you  wish to  know the road up the mountai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 goes back  and forth  on it,"  said the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, Zenrin.   What better way is there to know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ask those who mad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goals  do you want to achieve?  And wh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  can you  commit?   You may want money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in  life, money to build a corporate empire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yourself while you pursue the fine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you'd  like to take the risk to star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 your life.   You man want to open your own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te your   energies to an artistic career such as 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p  the benefits  of your yearly endeavor with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cations several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ill  bring you  happiness?   The satisfa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takes  many forms.   Not  only  are  people 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fortunes,  but also  the ancient  goal of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orry?  You might be concerned about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r  family's well-being.   You may be anxio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enses  of education,  medical bills,  or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of cost of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ways out  of the  endless cycles  of 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ss and anxiety.  Right now, you can rise above the wh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rvival  to achieve  the accomplishments  you dream 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 ready to  put your  whole effort into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s,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ARE RI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ad I  but plenty  of money,  money enough  to sp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 Robert  Browning.  And money is the greates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ches.  A universal desire, money is the mat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iches, the stuff that makes the r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 looking for  financial security?   For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for education or leisure?   Riches are the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ndance  of  material  possessions--houses,  cars,  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nishings--everything you ever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uries ago,  Horace wrote,  "By right  mea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but by any means, make money."  For many peopl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wards  happiness, a  cur-all for  worry and 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thers, riches come in the form of satisf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independence.   Satisfaction comes from accomp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in  employment or  attaining goals.  It is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entment and confidence from a good task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es are  closely linked with success.  An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fame and acknowledgment of position.  Succes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ling  of well-being  from the rewards of goo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 enthusiasm and  vitality triggered  by 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ccess is  how well  I enjoy  the minutes,"  sai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n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history,  the people  who lived  with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chieved  them by hard work, diligence and a beli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   For some  people, it  took courage, gen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for  many others,  it took  nothing specia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 turn dreams  into  reality.    Whether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s of  dollars, recognition  as an artist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, you  have the  ability to make your life as r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about  what you  most desire.  It may no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, but  what it  can buy.  Or it may be those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 satisfaction,  from creating  something  beautifu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want personal independence from the work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eedom  to live  anywhere you  want.  You may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thing  meaningful and significant in life--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ings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r goals, and however difficult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 accomplish, you  have the  ability to  become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 Take a  look--can you  see  yourself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the  world open  and in  front of you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form of your dreams, ready to stage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y then,  the world's  mine oyster,"  wrote Shakespea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ich I with sword will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IS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people  who achieve  fortune in  the wor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n rich.   But  they accomplish their desires throug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d a plan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ype  of person  on earth  can becom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 saints  and   scoundrels;  philanthrop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ves; poets and politicians; young and ol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r physical boundaries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comes  to those  who think  about  suc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ve for it.  Although many rich financiers at th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ury  had no formal education, they overcam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 on to great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 strive towards a single goal from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, and  often attain that goal while still young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lling  to risk  new adventures  later and still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t's never too late to learn," wrote Macho Forb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magnate.   "I  learned to  ride a motorcycle at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 balloons at 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your task, whatever your obstacles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successful as  anyone  else.    Study  the 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recognition  in the areas of your pursui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ey achieve their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n't  be afraid  you don't have what it tak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Webster wrote, "There is always room at the 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ING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ngle  attribute that  every successful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ne-pointed devotion to attain a goal.  "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hine   are my  highest aspirations,"  wrote  Loui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, "I can look up and see their beauty, believe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to follow where they l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re  your desires?   How  can you  form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 goals  that you  can attain?  Lawrence Peter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you  don't know  where you're going, you'll probab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wher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you're studying a craft or skill.  Perhap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in  a rung  of the  corporate ladder.   O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constricted  by your  family and the environmen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 star are  you reaching  for?   "Ours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eople don't know what they want and are will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thing to get it," wrote Don Mar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time to think about your own aspiration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o find what feels right.  Almost everyone ent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ons of fame and fortune, but put on the cost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ction requires  certain qualities  of a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sincere and  be willing  to assume 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need the  self-discipline necessary to work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 prepared to achieve your dreams?  Can you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ality  in your  mind?   Will you  devote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o attaining what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illionaires are non-conformists.  So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ous actors and actresses; and the most prominent ar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 are   know  for   their   individual   trai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ntr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nvictions  and goals are your own busine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find help  along the  path.   Mentors  ofte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under    their  wings  to  nourish  and  teach.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ual guides  will show you the path to attainme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on your ow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tivate a  sense of  justice and  an ability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.   Cooperate with  everybody and 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respect.   And follow  good criticism  and adv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judged  carefully.   J. Paul  Jetty said,  "I 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 millionaires  to be  skeptical of advice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 themselves; they should form their own opi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 Baron  wrote, "There  is  rapture  on  the 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e."   And if  you  attain  your  goals  with  poi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ity, you'll  fund warmth  add love at the top--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 loneliness pictured by the jea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on  blinders to  negative  comments  and 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t to hurt you.  About the people who criticize, Vo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, "Never having been able to succeed in the worl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revenge by speaking ill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IZE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are judged by what they think and what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 true measure  of their  character is 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has achieved success and fortune in the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t b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Gentians  Bryan wrote, "Destiny is no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nce, it is a matter of choice; it is not a 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ed for, it is a thing to be achie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oice  of the  path you follow is often 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  opportunity.   "Few people  recognize  opportuni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Carry Grant, "because it comes disguised as har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let  opportunities slip  past while 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ing them,  and create  new ones  as  you  se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se people  make more  opportunities than they find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is B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pportunities  can you  act on?   Woolworth 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 small inexpensive  items and  opened the 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at  grossed billions.   Wriggly  started giving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as  a bonus from a supplies wagon he sold from,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 to make  money from  the gum that be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ccessful  people the  world over  have f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ies for  their own  special talents and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ays  to achieve.   Why  wait for  the time  to  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ever a better time tha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ometimes, "wrote  Lewis Carol,  "I've believed 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hings before breakfast."  Take your own im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dreams and make them become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ands of  potential  millionaires  are  bor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 And making  a million  dollars is  coming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pocket.  What advice did the money-makers fol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stotle Omissions  worked eighteen  hours  a  d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his  fortune.  He started as a welder and ai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.   "You have to think money day and nigh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should even dream about it in your sl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D.  Rockefeller, Jr.,  said,  "I  believ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nity of  labor, whether with head or hand;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s every person an opportunity to make a li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J.  Paul Jetty  acknowledged his hare work: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plex  about wealth.   I have worked hard for m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things people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Proverbs advises: "In all labor there is prof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chard Bach,  the author  of the best selling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INGSTON SEAWALL,  wrote, "You  are  never  given  a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lso being given the power to make it tru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ork for it, how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press  of the  British  Empire,  Queen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onished, "We  are not  interested in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YOU HAVE WHAT IT TA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qualities of  endeavor and  achiev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mon  to many  people who  make it  to the  t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questions  are a  guideline to self-ente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ining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o you prefer to work for yourself than for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e you well-informed on curren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tical affai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re you a lea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o you take advantage of opportun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o you pay attention to what other people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Can you finish a job even when it is difficult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pleas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re you challenged b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Do you have a goal you want to ach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o you consider other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Do you strive to att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Can you obey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 Can you bounce back after def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 Do you believe in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. Can you stand by your actions in spite of criticis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 Can you follow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 Can you respond to the needs of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Will you give credit to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 Can you make your own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 Are you determ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. Are you ready for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TABLISH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 do   you   want? Are  you looking 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 professional  acknowledgment,  spiritual  at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?   Do you  want to  fit better socially, or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ve creatively?   Establish the goal that's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urn  that goal  from a dream  into  a desi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alized that goal, not just wish for it. Aero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ware that  you do  not lose  the substance by grabb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dow."  Know exactly what you want, then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be   tricked  by   your  own   procrastin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if  you want  to achieve something artis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 Thomas Wolfed wrote, "I had  been  sustained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ghtful illusion  of success  which we  all have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 abut  the books  we are  going  to  writ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ing  them.   Now I  was face to face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 I  realized tat  I had  committed my  life  a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so  irrevocably  to  this  struggle  that  I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r now or be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 see what  you want?  If you want the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terial  wealth that money provides, what goal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money?  Do you want the prestige of own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?  What business do you want to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re  the opportunities for you?  Talk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business you  want to  join.   Make frien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ry or  art societies  in your  area.   Read book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bout  your field  of endeavor.  How can you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you  don't want  to work,  you have to work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oney  so that  you don't  have to work," wrote O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h.   And isn't  that the way!  Money makes money;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eds success.   But not always.  How can you bre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oughts to help yourself to the re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ry David  Tore wrote,  "I have learned th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y  experiment: that  if you  advance confident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 your dreams,  and endeavor  to live  the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imagine, you will meet with 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k big  and visualize  success.  Do you se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ig house?  Maybe you picture your artwork han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lery.   Can you feel you book in print and in your h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 it feel  to be  a person of success? 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; believe that it is in your grasp.  That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did, and that's how people make i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get down to basics.  Be precise. 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do  you want,  and by what date?  And exactly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ing  to do to earn that money?  Be realistic, bu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short-term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it  down.   In six  months or  one ye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ow  much money.   And  repeat it  until it feel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peat  it twice  a day until it swirls in your sub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ous, until it becomes your one-pointed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goal  stands up,  the keeper stands up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," wrote A. E. Hou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people  feel at  ease.   They will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as you respond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 the  spotlight.  Give credit to those who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-and to  those who  strive.   Don't grab prais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confidence  in your  own value. 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n't  credit your  own self-respect.   Follow 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s they reflect your own self-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n well  to others'  comments.  Then weig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  Cultivate relationships with people who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ortant things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e in  life.   Be active  in business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eavors;  volunteer to  be part  of organiz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   Social interaction  will boost your sense of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worthy  of you own goal.  Know that you can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that it is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sp  your   own  challenge.     Don't  give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goals, but always rea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x and  be yourself.   Each  person is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wonderful as the next.  Don't be plagued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thers think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bathe  in success--use it.  Once you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goal, go on to others.  Use the money you ea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 you look for.  Then go on to the next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low  to criticize  others' achievements. 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y did it and lear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use  subterfuge.  Don't go behind someone'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 your mind and earn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ish negative  thoughts and traits.  Restruc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to exclude bad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 in  yourself and  what you  are to 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power in the world is within you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TOWARDS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 get profit without risk, experience without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ward  without work,  is as impossible as it i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being  born," wrote  A. P.  Gouty.  Ever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ttained something worthwhile has worked for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Grant  said, "I  do believe  that people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anything  they set  out  to  do  if  they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diligently and lea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ath  is the right way towards your goal?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ore  education?  Do you need a few years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eld  of business?   Maybe you need a teacher o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have  learned that  success is to be measured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y  the position  that  one  has  reached,  as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tacles which are overcome while trying to succeed,"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er T.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bstacles are in your way?  Consider them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through as hurdles are to a champion runn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bstacle as a special challenge placed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Approach it with intelligence and courage, the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has to t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ccess is  a journey,"  said Ben  Sweetened,  "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."   For some,  the process  of attain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inment itself. They move on, keep growing and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till wate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message from the moon is that no problem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be considered insoluble," wrote Norman Cousin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ttain anything that seem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a  problem that  needs to  be solved,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mly and  consider it  with a clear mind.  Obser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of  the actions--both good and bad.  P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and  actions and  contemplate the co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nd  I [Jesus of Nazareth] say  unto  you, Ask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ll  be  given  you; seek and ye shall find; knock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ll  be  opened  unto  you.   For  everyone  that  aske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th; and  he  that  seeketh, findeth;  and to h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cketh it shall be opened."  [Luke 11:9-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 the  inner self  and  encourage  posi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 outgoing breath,  release the impossible;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breath,  inhale the attainable.  Demand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but  don't  despair  from  an  overused  s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can  you learn?   And  who can teach you?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 classes  and seminars   from  universities near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ut  books from the libraries and absorb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master and become his 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one who stops learning is old, whether at twe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y," said  Henry Ford.  "Anyone who keeps learning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.   The greatest  thing in  life is  to keep 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stop  learning; never  stop growing and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erson and in your personal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 consider the  success you  desire,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rm its  possibilities and  develop  the  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attain the  goals.   Learn to  do thing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you  know how  to do  one thing  well, you can do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" wrote the philosopher Gurdji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ready for su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at  are doing  now helping  you  to  achie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weigh the consequences before making a dec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the best use of your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cooperate with everyone and help cul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potenti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warm and sinc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the courage to suc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the self-discipline necessar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a realistic sense of self-w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give more than you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the courage to fail, then pick up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assume responsibility without blaming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t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t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be sympathetic to life and its suffe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you say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you follow your convictions and plans to ach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sincerely want to achieve the goal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ING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 price  of  greatness  is  responsibility," 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sor Churchill.  Are you willing to take th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 once you attain the success you des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deepest  personal defeat  suffered by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stituted  by  the  difference  between  what  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 becoming and what one has in fact become,"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leep Montage.   And the greatest tragedy is to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your  full potential, using less than the ab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 waiting for something to happen?  Mayb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until  you get  good enough  at a craft   or 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  you waiting  for the  inspiration of  creativ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ke your lif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up to you to take the actions and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 consequences.   "Our responsibility: every o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ty, an obligation; every possession, a duty," wrot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ockefell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pire yourself.   Read  books that  will sp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; talk  to people  who have  the vitality  you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would  you like to lead your life? 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be like  that.   "There is  nothing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hange,"  wrote Herbalists.  What changes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?  What are you waiting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ctions  will  take  you  closer  to  your 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upon  the steps  and write  them down.   Review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 feel comfortable  with those  steps. 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t  least once  a day,  crossing them off as you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believe there is no escape from the rule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o many, many little things to accomplish eve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hing," said James Dupont.  "This gives me pati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it m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 rewarding accomplishments are those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o  achieve and  present  difficulties.  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se  difficulties that a person can ris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to be the unusual, the outspoken and the well-d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f  building a  kit, follow  your own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 your  best  courses  of  action  and  achie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.   Whether the  steps are small or large,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able and  then do  them.   Don't  commit  your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you never 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ven if you're on the right track, you'll get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just  sit  there,"  said  Will  Rogers.    D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yzed by inaction; rather act upon your own conv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yourself up for records.  Don't give yourself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 feeling of satisfaction or no monetary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be an artist, be the best and lea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.   Don't dwell  on imperfections or the awkward-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lishe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go into business, do it for profit or re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.  "In business, the earning of profit is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n  incident of  success.  It is an essent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ccess.   Because the continued absence of prof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s failure," said Justice Br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ing wrote,  "To  be  a  success  in  business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ing, be  first, be  different."  Think of way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;  formulas to  increase  productivity  or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 Profit is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fitability  is   the  sovereign  criter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," wrote Peter Trucker.  And, profitab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 of any achievement--whether financial or ar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 achieve your  goals, think of ways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 "Money-getters are  the benefactors  of our ra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P.  T. Barium.  "To them we are indebted for our i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ions of learning, and of art, our academies,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es."   How can  you benefit  humankind and 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fulfill your own des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DDEN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 success can  be counted  in dollars;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ness is measured by money.  "The great secret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go through  life as a person who never gets used up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Albert  Schweitzer.  "Retire upon yourself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cause of things insid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within  yourself for the ultimate inspi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 true feelings you discover.  "One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is  to  whisper,"  said  Alfred  Hitchcock.   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e best work is done with sweet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 upon  your own conscience--that guides; that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tions  and signals your behavior.  "Consci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 voice  that warns  us that  someone may  be  look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te H. L. Men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 what  you desire;  fulfill your inner y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s.  But don't compromise your deepest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 do  our best that we know how at the mome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turn out, we modify it," said F. D. Roosev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e  paths that  life offers  you and  l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est existenc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  yourself and  look at  those who've 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history.  Do you have what it takes?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ly  a few of the qualities of the other grea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hieve your heart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for the highest, then  reach  higher. 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eps  one by  one on  a  daily  basis,  always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,  always   making  progress.    Encourage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 that you can succeed and affirm these thoughts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a  sense of  proportion and  judge  for 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keep  busy at  the tasks  you've set out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keeping  you?  "Genius is one percent inspi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-nine percent perspiration," said Albert Einste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inspiration  wherever you  can.   Talk to  peo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bout  people; learn  your business  or craft.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do it and you will.  The only way to disp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t that you can do something is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be  the best  you can be.  Never fall sh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igue or  lethargy.  Don't attempt to do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give your al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y to inner satisfaction without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higher consciousness.   Search within and with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 paths that  are meant for you and follow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iction and  a steady  heart.   And, you  will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s rich and full as you 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old Ices wanted the "freedom to live one's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 of the  soul open to new thoughts,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spi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oody  Allen looked for a clear path.  "If onl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ive  me some  clear sign!"  he said.   "Lik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eposit in my name at a Swiss b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 Sophie   Tucker  sums  up  everyone's  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ook: "I've  been rich  and I've  been poor,"  she 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ch is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