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K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PUBLISH YOUR OWN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 the   expansion    and   diversion   of  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s,  and even hobbyists into more and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 of   endeavor,  there  is  an  increasing  need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And newsletters are the high profit way  to c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market for specializ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write and produce your own newsletter from h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w overhead  and potential for high returns.   Man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s range from $25 to  $100 per year, some much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a thousand subscribers will bring in huge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no  tried and true methods of  making a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, but if you investigate the market thoroughl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us in  your moves,  you can make  a break-even  profi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sound income year aft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don't have  to be  a famous  business consultant 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r  on the stock market to  produce a newslett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t cater  to all types of sports,  crafts, health,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ney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ost   important  aspect   of  creating   a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is the market.  You need to research who will 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and how much they are willing to pay. 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methods of  testing the market so  you can be sure 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head and establish yourself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 a special interest that has  a broad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 find that  a newsletter will  be readily 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u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interests or hobbies have  you been involv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a lively income  for your?  If you follow  the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consider your market, there  is no reason why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nto the newsletter business too.  And you can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A NEWSL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sletter is  special timely report on a  singl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personalized, concise  statement from an expert o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familiar with a specializ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letters are maintained solely by subscriptions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advertising.   Most  are  printed  within low  budget 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written, from two to eigh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alized  information in newsletters  is cur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cannot be found elsewhere.   They are a logica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rade journals and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med at  a  select group,  they  often contain  the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field, hot tips or news scoops that bec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in publications of the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letters are not  distributed by newsstand, nor 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 for  the mass  market.   In  fact,  the averag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readers of newsletters  in any one field 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 of  their  specific  information,  newslett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 high subscription fee.   Businesses can afford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ey to offer executives top-rate insi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hundreds of  newsletters now being  pu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in the United States.  But there is room for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  Because  of the specialized market, there  is ofte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tition  among newsletters,  and  THERE  IS  A  RISING 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S SUB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Y ARE NEWSLETTERS POPUL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ll the print media  and visual communications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, you might think  there is a saturated market.  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true   when  it  comes   to  general  interest   mass 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the  need of  specific  information in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is constantly increasing.  How can I beat the compet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the world news affect my industry?  Will a  unio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side of the world raise our pr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ocus  of  the  newsletter  is  success.    Succes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,  success in hobbies,  success in health  and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contained in the newsletters motivates rea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advice.  What are the best investments?  W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 shows?  How can I get an edge on winning conte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n  endless need  for specific  knowledge in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endeavor.  Since there is a high standard of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every aspect of our modern life, people search fo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the know, and use that information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of the  reasons subscription  prices can  stay hig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people  are paying  for the knowledge  and w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ed by it.  If a two hundred dollar newsletter saves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s of dollars  in excellent advice, then it  is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 start a  newsletter by yourself;  you don't 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taff.   A desk at home,  a typewriter and a  teleph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basic tools  you need to create a newsletter.  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into computerized labels and mass mailing, you st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 a lar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 need to  invest a  lot of  money to  beg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.   You many  need to put a  little out f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scribers or  mailings to introduce your product. 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need to  spend some  money on  getting the  first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,  if your subscription  list builds properly,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 earn back  your initial  investments quickly--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TO WRIT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pic you  choose has to be your major interest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ving with it day in and day out for years, so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ted to  the subject.   Usually, it's  not hard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have a chosen field of endeavor, or have developed a 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n a special  hobby or sport.   Writing a newslet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more way to demonstrate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ny newsletters you can find.  What do they talk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do they cost?  How long have they been in business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 want to talk  to the publishers  of a few to 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tarted and what troubles they encountered.  Consider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 consulting fee to help you get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a look  at all the trade  magazines of the  topic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work with.  Find out if there are any newslett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in that  field.  But don't worry--there  is usuall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more if  you  keep to  another  aspect  of the  busin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up with the current trends in health, money, s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l events and  styles.  What's new with the young people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lderly?  There  are many  retired people  actively pur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s of various interests.  How can you tap into that mar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O WILL BU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place  to test your newsletter is  wit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lleagues.   And,  you don't  need their  subscription--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input.   What do they  think about  your ideas?  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hey pay for a newsletter delivered to their office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ubjects that are vital to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arget you're  aiming  at is  simply,  anyone wh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from the information you have.  Not only are peopl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profession hungry for news,  but there are peop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 of  related  jobs  and  organizations  seek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one is interested  in making or saving mone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don't  have to  focus  on  investment--there are  many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s  already--you  can  point out  the  benefits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r tips on how to find the easiest, or the least 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direct-to-the-source  methods  of  attaining  material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suits or 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, you have a small audience target--about thi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ty  thousand people.   But  even  a small  percentage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will make your newsletter prof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emely  successful  topics  are new  trends  whe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get  enough  information.   Manufacturers, advertis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epreneurs are all searching for the new to expl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  on  the  subject  you  choose,  tap  into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tle at  the top of the  newsletter is the  mos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  of the  publication.    It reflects  the  content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itle  is best for  your newsletter?  If  you are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in your field, you can use  your own name.  Or, think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titles that indicate the  topic, or use a catch-phras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s up the endeavor.  Two-word titles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ight use an action  title if you're going after s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title  that includes the word "money" if that's a main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up a few titles of your  own.  How do they comp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itles of  other newsletters?    Which rings  true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at the library  to be sure your title is 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 duplicate  other publications  currently on 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 is your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 newsletters  require very  little  graphic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ions,  or an  art director  on  staff, you  may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a professional designer to help you with th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title of the  newsletter is so important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orthwhile to ha.eve it designed.   You'll only need to p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time fee, and you can use it forever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go  can be  very simple.   If  you have  a tit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use  your name, you  might have  a company name  u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title in small print.  Although most publicati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 the  address under  the  title, newsletters  often  d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subscribers know wher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aspect of the title at the top of the pub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and the issue number.  These should be consi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esign.   Since a newsletter has timely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the issue should be easy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sletter will be  typewritten and photo offset, 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borate logo may look out of  place.  Start out with on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ep it as homespun and fresh as the news you'll pub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oid fancy type styles or those that are hard to rea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go overboard  with a  clever  or cute  design. 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clear is what you're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YLE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ow-budget newsletter  is usually one  column, typ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with ample but not wide margins.  Anything with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should  be typeset, which  is an extra expense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economical way of printing the newsletter i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wo 11 x  17 inch pages,  printed on both  sides, and f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ive you  a small booklet of four to  eight pag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8 1/2 x 11 inch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ight consider having it three-hole punched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 much to have this done at the  printers, and it c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feature  to  encourage subscribers  to  save  th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graphics should  be kept simple, but don't  be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ubheads to break up the copy.  A few words capitalized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arger   or  darker  print   help  the  reader   iden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and make i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 enough white space to encourage  reading, but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to  make the  subscriber feel the  newsletter fulfill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 a  copy  format  that   is  divided  by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  For  example,  you  can have  a  section 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s,  another  on  upcoming  events.    Perhaps  you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of shows,   conventions, or seminars that  would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might be  sections on  various  industry polic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written  rules.    Past  events  and  history are  always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s.   And don't forget  humor.  Although your  news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, potent  information, no field of endeavor is with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lock yourself into a format  you can't always ful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, have  these sections available for  you to use or 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ssu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always  include  subscription  information.  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is the best way to sell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ING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first few issues won't lack for information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have  pages of information  to publish.  But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ed renewable sources of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w in  the industry?  Your associates and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the prime  source of  undercurrents in  the field 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.   Renew and  make new contacts--they'll  be invalu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here any  correspondents you can use in 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untry to  give you  facts?   Perhaps  you can  work 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al arrangement  with an insider for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views  are important ways to get vital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't  contact  the  people  in the  high  place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s or  directors, their  assistants can  be just--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--valuable in acqui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 trends are  found by  talking  to the  workers,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nts.   An employee might  describe the wonders of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; an athlete may praise some new equipment. 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 travel to  see these  people.   A good  phone voic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many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overlook the  obvious--public relations people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information to disperse.   Creating a good rapport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r. person can  get you constant  timely advice and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k to people who have  nothing to hide.  Secretari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more  details than  their bosses.   And they  usuall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to keep projects secret.   What they know can fill pa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 up   on  the   articles  presented   in  the  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s.   You  might  be  able to  use  some more 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s  of the  same topics they  publish. Can  you talk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 they   interview?     Perhaps  you   can  critique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versial  subject and  get someone  to  present an 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sletter is  personal forum.  That means 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give your personal comments and opinions  o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they can't be  egotistical or narrow  minded,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e shows and conventions are your gold.  Every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or attends  the show is interested in the  subje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virtually interview everyone and get a complete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working with a sports topic, meets and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you need to  be.  Talk to people  who arrang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oadcasters--they have a lot of  background knowled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able to feature events regularly in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are the people who  subscribe to the newsletter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happen  in  their towns?    If you  are  writing abo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y,  where are the  main manufacturing plants?  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newspapers  written  about  public  opinions  about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ts, such as pollution or high employ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 topic that requires a certain environmen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local towns cater to  the enthusiasts--especiall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ev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ING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is publication,  you are the  authority.   Use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statements with an active  voice.  Although your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ing opinion, the content should be fa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readers are intelligent, and experts  in the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writing about.   You'll need  to back  up you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earch.  A rule of thumb is that three  concurri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you don't  need to be a polished  writer,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 easy to  read and  understand.   It should  be exc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lots of bi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ain  thrust of  the  newsletter is  enthusiasm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 are into the subject you are writing about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raid to let  them know you love  the topic as much  as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head--get exc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chosen a technical subject, you'll ne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 in the field.  If you are  not, have somebody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any time  to confirm  fact.   After all,  your newslet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ared towards the experts, so you have to pul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 have to do  all the  writing yourself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  free  lancers  who  collect  or write  material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.   The financial arrangement is  negotiable. 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ind  that high  quality skills and  expert knowledg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ccess  of  the newsletter  lies  with the  qua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you have--not the quality of writing--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If a reader can  review an entire copy and say,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at," you're not coming  through with inside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ty of  information is the  dozens of little  tid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expert  advice, and tips  for success.  Tha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of  the newsletter,  and  should be  the  core of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s.  That is why you have a unique knowledge to o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your newsletter will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interests you?    You  are the  best  judge of  l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s,  and  are the  best  critic of  the  newsletter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d to this publication, would  this be what you'd exp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delivering the full potential of the subject m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 all, is  the  information practical?    Can a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  the  newsletter   gain   form   having  acquired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?   Although you  are publishing  the newsletter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group of  people, you should direct it  to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ersonal approach  is the best attitude to  tak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hering information and in writing  copy.  Since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informal  publication, the copy should  read informally--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you just heard the hot news and are writing it quick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est friend to profit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READY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all  your copy finished,  you need to hav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.  If you are an expert typist with an excellent type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ahead of the game.  But if not, spend the  mone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nal copy to letter perfect.  Any errors will refl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--even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few newsletters you  publish will requi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and error with copy and layout.   You'll need to decid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paces  to leave  between the  end of  a  paragraph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 a subhead, how many  spaces to indent, and 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gin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 about  what  is  important  to   the  format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s  use italics  or underlined  words  to emphas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ce.  And some of these overuse these methods.  Alway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taste dictate the layout and style of you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whole  line is taken up  by a few words, or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of  a hyphenated  word, it is  called a  widow.   Thes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ppy  in  any type  of  publication,  so  you may  re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to extend or shorten tha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areful  about carry-overs to  the next page,  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kward to hyphenate  at the bottom of  a page, or have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t the top of  the next, then space for  a subhead.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more adept at preparing copy, you'll be able to write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  standard for  a newsletter is  clarity.  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the type?    Are  the  ideas well  presented  and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?  Do the subheads interest and motivate the read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nal typed copy is  exactly what will be print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 offset is the least  expensive way to print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ypewritten material, the pages must be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second color should be  indicated with an over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 sheet of  tracing paper taped  to the  copy with 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written on it and sections circled that ne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first year of publication,  you won't need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hotos--in fact, you may never use photos.  But gi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ng enough  time to get established  before you go on 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ast  expensive--and most practical--way to 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is at  an instant printer, using photo  offs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local businesses  can print, collate,  fold and stuff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elopes--all for a reasonable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use two colors in  the newsletter, fir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 masthead  and  perhaps  border  designs  printed  in 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ies,   All the black  type can later  be printed o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color pre-printed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go  to the  expense of  elaborate printing unti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volume  is high  and your  advance into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  Almost  any publication  you  read--newspapers,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s--are   printed  on  large   roll  presses  and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etting  is   expensive,  but  it   certainly  give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finish to  publications.  Consider, however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your  newsletter  to be  slick.   It  may detract  from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approach, and subscribers may drop if it leans tow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, if your  subscription list is large  and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successful, you can  find excellent printers  who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 job of typesetting,  layout, printing--all the 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OFTEN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  lot of factors to consider when deciding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schedule.  The main one is how fast can you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 backwards.   You  want  a  subscriber to 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on a certain date.  It  needs to be in the mail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before that.   And before that, it will take the prin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ays to  deliver the  printed materials.   How long wil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typist to  finish the copy, and  for you to decid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lay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long will it take you to research and write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sletter?   This may be a  deciding factor in the 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blication.   Perhaps  you'd  prefer  to  get  a  four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 out  every  other  week  rather  than  an  eight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out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topic is filled  with today's news, then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 that out to your subscribers as  fast as possib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 can be  done monthly, bimonthly, or even  quarterly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 with   infrequent   mailings,   however,   becau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 may just  forget about it.   And what use is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only a few times a y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 must  deliver  the  newsletter  on  a  regular 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 production  schedule  you've decided  on,  keep 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when it's  successful and you have more peopl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it,  you  may  step  up the  production  and  publis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about  where the people who would want you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, and g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have access to  mailing lists directly relat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matter?  Maybe you  already have a small busines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or have  access to a customer list of people wh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purchase  mailing lists that have  every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down you can imagine.  What is the profile of you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?   Think about  those  people, and  write dow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   Write down the  age group, sex,  educationa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,   where  they   live,  perhaps   the   type  of  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modation.  A good list broker can work out the best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you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re way  to build up a potential  subscrib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ith  a drawing at a  trade show or convention. 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printed up for people to fill in their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ttenders would  be interested in the subject  ma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 take out  display ads in  the trade  magaz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r to the topic you are pursuing.  Include the full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sletter, or use a  leader to get inquiries, and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later.   Especially with the  prices of newsletter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 to prepare and  send out literature and  sampl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go for a low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are a direct mail piece that describes the benefi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your newsletter and pushes for subscrip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a special  free booklet to new subscribers,  or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clude  a sample newsletter in the  direct mail pie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how worthwhile the publica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ing   newsletters--like  any   other   direct  mail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ing enterprise--takes a lot of  testing.  You ne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response to the  idea of the topic; and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rst few newsletter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cing is  always a tricky aspect of  selling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high can  you price your newsletter and still keep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subscribers  to make  it  profitable?   You'll  fin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that there's a  plateau, and subscriptions will  f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ice get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y  of publication is  also important. 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able  to prepare  and publish  a weekly  newslet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rs  may not  be able  to keep  up with  reading 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 a monthly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good mailing list should be used  over and ov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you have a list of prime targets for your  newslette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with one mailing.   Follow through with subsequent off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intervals to  catch those who  couldn't decide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 use computer services  in your town to  ha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up, or,  if you're only dealing in a  small quant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mailing lists photocopied onto addre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r first success, and after you've paid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ment and  you've got enough  money to  expand, make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on yourself.  The most sophisticated, and the easi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iling to subscribers is b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adays, computers are  so commercially  popular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ithin  almost anybody's budget.   And a computer 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and print out names and addresses need not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mail  is pre-sorted by zip  code, you can use  a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for mailing and save money.  If your newsletter can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, you  might even be  able to get a  speci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rate permit for educational material.  Talk with th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rs to  find out  what you  need to  do to  comply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 can  keep  complete  and  accurate  account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business by yourself.  It's basically 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areas:  how much  you spend, and how much  you mak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rack of all your expenses,  you'll have an easy time o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up  a business checking account  at your bank.  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bank  manager--you may already.  Although 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ntain a newsletter within a low budget, be  sur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costs and risks  before you invest  too much money, 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of a back-up to be able to fulfill all the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ing your  subscription lists  is a  task that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ligence and a  head for details.  Since  each subscrib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different issue, you need to create and continue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track of expiring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advice is to get the best advice.  Who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  subscription system? Maybe somebody local  is expe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     Find  out  who   handles  subscriptions  at   a 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, and talk to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'S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any business in the united states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l Trade Commission's regulations,  a newsletter bus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 need a licence  for this business. 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sult  with your local  Sales Tax office of  ac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ale tax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nt of the newsletter must be documented by fa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into  any dispute.   If  you don't border  on libel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ve no problem with any law suits for the cont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.  However, consult your attorney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copyright, confidentiality, or access to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rite with  integrity, independent of any payoff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or  individuals, you'll have  no trouble with  be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ide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CCESS IS Y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and  publishing a  newsletter is  a challeng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iting way to express yourself.  And it will give you  pre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knowledgement in 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tart the business  with virtually no overhea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 amount of capital, and you can  build up to making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ix-figur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sletter has  a market, and the people  who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 pay high prices for the information  you have.  Ta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ket and reap those pro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's no  news you  can't find out  about, and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y or type  of endeavor in this country  today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 large group  of enthusiasts.   How can you 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ant to know?  This is a place to use your resourc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ctual task  of  researching,  writing,  and  ha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published  is easy.   There are no secrets 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s  or skills  you  need besides  a  good nose  for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.   What  is important  is  coming up  with an  idea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 that  will  sell  to   a  select  group  who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zed  information  presently  available in  that  or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ve probably got  your ideas  already.   Well, go 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p  a sample  newsletter and  pass it  around.   Get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?  A small  sampling is only a  good indication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will like it too.  Success is around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need  specialized LEGAL advice or  assistanc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, the services of a professional pers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