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2  compiled 0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now has support for Wildcat! file groups (new in Wildcat! 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new configuration options to includ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nd OFFLINE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3,049 files, based on available memory, including 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, try making more memory available by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will produce an ALLFILES listing in an attractive 1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data format. If the file extension is .BBS or .RIP,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will be included.  RIP files will include an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ALL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ALL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,9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3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ALLFL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ALL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"BYAREA=TRUE" sorts by area,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Can be SINGLE or DOUBLE, indicat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per file, or a double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is the drive/path/name of an output fil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switches.  Up to 10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a single configuration file.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, then you'll need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and use a batch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into place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 always looks for ALL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ecified file is .RIP, ALLFLO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IP file named ALLFLOP.RIP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RONT of the display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"frame" 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entry may contain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ALL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split up the listings in several ways) you may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/CFG=ALL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.CFG and is available in the current path.  Then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