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! v1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acts as an extractable file type and will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SC.SDI files automatically!  Extract! does not deter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extension but rather file signatures.  This allows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rmine EXE file types.  Extract will also creat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GIF files that contains the GIF files dimensions and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Extract! is free when you purchase ArcT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Extract! as your extractable file type exactly the way it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..  SYNTAX: EXTRACT %f %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Extractable File Types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ZH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C2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IF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econds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View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est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ractable Files...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pressable Files...   �[�][?]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ransfer Protocols...   �           Extractable File Type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lternate File Paths... �������������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ͺ �File Extension        ZIP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Command Line          %!EXTRACT %f %g %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Access Requirements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xtract to your global swap list!  NOTE: Failure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wap list MAY result in improper extraction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[�][?]�������������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  Global Swap List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͹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       ���� �COMMAND.COM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       ���� �LIST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 �PKZIP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 �ARJ 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Programs  ���� �PKUNZIP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 �SCAN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DOORWAY.BAT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ARCTES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QPEG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EXTRAC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have a valid ARCTEST.CF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  Extract! searches for ARCTEST.CRG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 is run from, and will use your bbs 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itself.  Extract! will also use the CFG file to g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s of your file extractors for ZIP, LZH, ARJ, and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use the DIZCLEAN option of ArcTest you have the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_ID.DIZ file in the archive or you can have Ext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description files (FILE_ID.DIZ &amp; DESC.SDI) on the fly!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-ARCHIVE CLEAN DIZ option to N ArcTest will not proces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However, Extract! will clean the description files 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ned version in SBBS's fil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Extract!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Or call voice 207-846-6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