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4.00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. Run INSTALL and enter 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