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2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, BANKER.CFG and RESE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&lt;-- Maximum Entries into Banker per da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! I recommend you run it as an event at midnight. Go to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[E]vent Management. Then [A]dd an event #9 "Run wcCODE File".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aily, Everyday, Hard or Soft at the time you wish. Typ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RESET.WCX file when prompted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Select BANKER.WCX from the tre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Time Banker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the Netmail Balance and Account Bal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 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Tim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 is NOT crippled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(317) 887-5665 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