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Dcheck v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eck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e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heck will protect your bbs from people that are logging in with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, because after a definable interval of ti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t fill it out properly they will be presented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1 there is now the option to write a msg to sys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ex into the pex directory and create an ans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menu called 'DqP_BCHK.ANS', this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ill be locked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se a &lt;wait for CR&gt; in your ansi , otherwise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before the user has seen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 the main proboard directory (C:\PB for example) a music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BDCHECK.MUS' this is a nice way to notify the sysop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cked out by B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so in the main proboard directory a textfile called 'KILLED.MS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extfile that will be posted everytime a us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ctive by B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example ANSI, MUS and MSG files in this archiv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also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se of the ANSI and MUS file are optional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ut if you da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automatical entry in your top menu (if your t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main menu, rename top menu to main menu and make a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.   hotkey: ctrl-a,   function: 60 (run sdk file),   data: BD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  hotkey: ctrl-a,   function: 1  (goto menu)   ,   data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whenever you create your own ansi ,that you make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20 lines and that you do not make it wait f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lready done by BDcheck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arameters needed for BDcheck to function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rval&gt; : the number of times a user must have called before this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 Area&gt; : The number of the msg area the message to sysop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user is set to non active by B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arameters are neccessary to run this pe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one is an optional , and was build in by me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mailflow on my bbs concerning disallowing users under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on the commandline the third parameter 'A' i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older than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n't it will display 'DqP_NO18.A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se a &lt;wait for CR&gt; in your ansi , otherwise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before the user has seen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r that there will be a message posted to the sysop that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 to the bbs has been den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will be posted has to be located in the mai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s a textfile that has to be called 'TOYOUNG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extfile that will be posted everytime a us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ctive if he turns out to be younger than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install it like in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:� (the hotkey is a &lt;ctrl-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: 60 - Run ProBoard SD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: BDcheck 1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checked after he logged in for the 10th tim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an interval, so he will also be checked when he logg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st, 30st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stall it like in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:� (the hotkey is a &lt;ctrl-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: 60 - Run ProBoard SD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: BDcheck 10 5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ory as hereabove counts for this commandline , But p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there will be done, the users age will be chec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turns out to be less than 18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exclude certain security levels from the birthdat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ing the minimum and maximum security options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RGERWARE product .. you are allowed to use this program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, and if you ever meet me buy me a BURGER 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Dcheck v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: If a user hungup in the pex, the next time he logs in 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bothered with the birthdate check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e will , he can drop carrier untill he weighs an oun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fter a good birthdate check he is freed from BDche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