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11 For Wildcat 4.01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he Joystick BBS Support Line at 305/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FILE CALLED 'BESTDEMO.EXE' FOR A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YOUR OWN 30 DAY KEY BY RUNNING THE PROGRAM ITSELF!!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NOTICE  - UPGRADE NOTICE -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HAT ALL OF YOUR .WCX PROGRAMS HAVE BEEN RECOMPIL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4.01 :(  IN THE EVENT THAT BEST CALL OR BEST LOGON.WCX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WCX FILE LEFT OVER FROM VERSION 4.0, IT MIGHT FREEZE UP.  NOT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CALL, BUT BECAUSE wcCODE CAN LOCK UP WHEN A 4.01 .WCX CALLS UP A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CX IN THE MIDD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UN THE BEST CALL CONFIGURATION PROGRAM AGAIN JUST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'S INTACT. VERIFY ALL OF YOUR SETTINGS ON EVERY QUESTI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SURE THEY ARE CORRECT WITH 4.11.  YOU WILL BE PLEAS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NEW OP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ARE MANY NEW FEATURE SCHEDULED FOR RELEASE IN EARLY NOVEMBER.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D FOR V4.2!!!  THIS ONE IS JAM PACKED WITH GOODIES &amp;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!!! THE BEST THING ABOUT IT, IS THAT IT'S ALL UNDER ON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OOF!  NO NEED TO HAVE 50 .CFGs FOR ALL OF THESE USEFUL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ALL USE THAT NICE BESTCFG.WCX THAT'S GETTING NATIONAL PRA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E BEST CONFIGURATION PROGRAM WRITTEN IN wc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ST TABLEof Conte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THE BEST TABLEof Contents???  Because you can use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n your word processor to get to the exact sp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ING                                      SEAR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4.1  --------------------------------- 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INSTALLATION INSTRUCTIONS -----------------------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GON.WCX included with THE BEST CALLback Verifier --- 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 MESSAGE to FILE DOWNLOAD RATIO feature! --------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MENU.EXE &amp; MAKEWILD.EXE INSTALLATION --------------- 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------------------------------------ 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ONFIGURATION FILE ---------------------------- 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 ACTIVITY LOG report ---------------------------------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 GUARANTEE -----------------------------------------  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pecial Thanks to THE BEST BETA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 FEIERSTADT -------------- KEITH BBS ----------------- 305-556-667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RIEL VALENZUELA --------- IVORY TOWER BBS ----------- 305-860-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RUBIO ----------------- WHATNOW BBS --------------- 305-559-9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RY FRAY ----------------- THE TRADE ZONE BBS -------- 513-367-1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PECK ----------------- LAKESIDE WILDCAT! BBS ----- 619-390-7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GARCIA ------------- THE OUTER DIMENSION BBS --- 619-724-1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EY WOIEN --------------- THUNDERVOLTS BBS ---------- 213-225-5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BRATCHER --------------- BLUE ICE BBS -------------- 812-923-6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FORK ------------------ STARSHIP BBS -------------- 317-889-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these fine boards for the latest copy of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hanks to THE BESTeuropean BETAtes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er Borchardt, Rigaux Samoy, Sven Cohplenet and Rolf Aschw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WHEN UPGRADING FROM PREVIOUS VERSIONS, DO NOT DELETE YOUR OL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LL OF THESE FILES IN YOUR \WILDCAT 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MAKE SURE THAT EVERY FILE RESIDES IN YOUR \WILDC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S WELL.  THE NEW AND IMPROVED CONFIGURATION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MAKER IS CALLED UP DIRECTLY FROM BESTCALL! LOTS OF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ing THE BEST LOGON.WCX, THE MASTER SYSOP (as per MAKEWILD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S THE HELLO SCREENS.  To test BEST CALL, log in as a new us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NAME...  BEST CALL will still allow you to configure it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that it is not necessary to assign a key in makemenu an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ALID PHONE EXCHANGE FILE IS CALLED "BESTXCHG.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it named differently, simply re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SO, A 30 DAY KEY CAN BE GENERATED RIGHT FROM THE PROGRAM ITSEL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CALL ANY LONG DISTANCE NUMBERS TO GET THE KE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SEND IN YOUR $10.  YOU CAN EITHER REQUES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NUMBER SENT BY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Y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INCLUDE THE REGISTRATION FORM       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ORRECT BBS NAME. ALONG WITH     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_SELF ADDRESSED STAMPED ENVELOP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CALL: JOYSTICK BBS 305/598-1357,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BE ATTACHE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 HELLO4.11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BEST CALLback verifier for Wildcat 4.01 Written in WC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the most complete and tailored call-back verifier for Wildcat 4.01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EASIEST and FASTEST Call Back Verifier to Install!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ALLBACK VERIFIER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ALL FILES INCLUDED IN THIS ARCHIVE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!!!!  ALL THESE FILES MUST BE PLACED IN YOUR \WILDC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!!!!  DIRECTORY.  Unfortunately wcCODE currently doesn't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!!!!  support files to exist outside of the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!!  If you run it outside your HOME directory,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!!!!  to be working fine.  But as soon as BEST CALLback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!!  for the support files, it won't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  Because of this, every file included with BES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  begins with 'BEST'.  This is for your convenience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  YOU need to access any support files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AREA.BAD    1,659 10-28-94  8:00:10 am - (BAD AREA CO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lace any area codes you wish to disa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o not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s, this file won'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serves to further safegu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st mistakes in your BESTXCHG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BULL.WCX    6,197 10-28-94  8:00:10 am - (BEST BULLETIN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is also a stand al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can be ran as an event. 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vent to run a wcCOD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the name BESTBU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.DID      258 10-28-94  8:00:10 am - (NUMBERS ALREADY CALL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is automatical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 CALLback.  You may also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 Verifix file called 'VERIFIED.N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way, you can keep callers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already deleted from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atabase.  NOW Checks every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MULTI-CPU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.DOC   72,765 10-28-94  8:00:10 am -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.WCX   38,119 10-28-94  8:00:10 am - (THE MAIN wcCO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is the only file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y in MAKEMENU.EXE.  S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FG .WCX   40,696 10-28-94  8:00:10 am - (TH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nfiguration program is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gging on LOCALLY (via console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a stand alone wcCODE program.  (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necessary to use as a stand alo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lenty of help available.  The sol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is program is to edit your BE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 from a menu drive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DEMO.EXE   36,836 10-28-94  8:00:10 am - (THE BEST DEMO/TUTORIAL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 this Demo will show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ructions on how to install BE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gives a complete overview u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creens.  It also shows you how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CODE program, and how to configure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AKEWILD!  It's better than a vide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FILE.ZIP 5,937 10-28-94  8:00:10 am  - (CONTAINS THE FOLLOW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files are compressed so that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gistered BEST CALL user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ry about overwriting their exi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  If you are installing BEST 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time, you need to uncompres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contain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AREA.BAD    1,659 10-25-94  8:00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CALL.DID      258 10-25-94  8:00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NBRS.BAD      151 10-25-94  8:00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PRFX.BAD      158 10-25-94  8:00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XCHG.USE    2,255 10-25-94  8:00:1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FIND.WCX  17,036 10-28-94  8:00:10 am  (THE BEST FIND USER MATCHER!!!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just the beginning of a ver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.  It allows you to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your user database using multip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unctions!  You can search portion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.  e.g.: 08/15/63  Search all user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1963!  It's that simple. 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allow you to write a pre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ny user in this match.  It current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results to a file.  It search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iece of text in your user comments 1-5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for a portion of the password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re are 9 different search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all be used simultaneously.  AND BE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UGHT IT TO YOU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ST FIND can be run from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 a stand alone companion utility!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 a key in makemenu and use i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logged on!  Stay tuned for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 FIND to write a message to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es the search parameters!!!  (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arge!  Upgrades are always free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S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KEY .WCX   15,596 10-28-94  8:00:10 am - (THE KEY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your own 30 day key without ma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phone c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NBRS.BAD      151  10-28-94  8:00:10 am - (BAD NUMBER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is a text file that should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BAD' phone numbers that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r call.  e.g.: the fire rescue, poli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PRFX.BAD      158  10-28-94  8:00:10 am - (BAD PREFIX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a text file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hange prefix's that you do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any circumstances.  e.g.: 976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TE: 976 and 900 number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ven if you delet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READ.ME     4,433  10-28-94  8:00:10 am - (BRA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REG .DOC    2,015  10-28-94  8:00:10 am -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fill out this form and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10.  You must fill out this fo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arante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XCHG.USE    2,132  10-28-94  8:00:10 am - (VALID EXCHANGE PREFIX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on't have this file, BES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ask the user every time; "Is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 distance call".  This file tell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what prefix's are valid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others are treated as if they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.  If you accept long distanc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this file will also control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long distance calls.  A samp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d for you.  You should go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pages phone book and find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change prefix's in your area.  Mor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 thi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WCX     9,006 10-28-94  8:00:10 am (THE BEST LOGON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pecial LOGON.WCX that fits BESTCALL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ve!  Searches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for valid security levels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finds a security level tha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BESTCFG.WCX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it automatically sends the call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ST CALLback Verifier!  Howev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ing so, it ALSO does a prelimina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valid phone numbers and for ba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!  For both Local AND Long D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BEST LOGON.WCX will also show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ulletin screens, Newsletters (if updat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new mail.  It also checks fo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displays your BIRTHDAY.BBS scree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t will also run ANY existing LOGON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s for the existence of 10 LOGO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ON1.BAT to LOGON10.BAT!  You can eve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existing LOGON.WCX to ru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fter THE BEST LOGON.WCX!!! THE BEST LOGO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now run up to 10 .WCX files!!!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name your old LOGON.WCX to LOGON1.WCX! B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recognizes LOGON1.WCX through LOGON10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llows *FAST LOGON AND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w Messages when you use *FAST LOGON!!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TE: MASTER SYSOP NEVER sees hellos screen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you can impose message ratios on th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's simple and easy and it's all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r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\|\|\|\|\|\|\|\|\|\| STEP BY STEP INSTRUCTIONS |\|\|\|\|\|\|\|\|\|\|\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ISH TO PRINT THIS PAR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imple steps to be up and running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INSTALLATION TEXT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EST CALLback verifier for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WCCode, it's the most tailored one out there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and FASTEST Call Back Verifier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imple steps to be up and running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W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INSTALLING WITHOUT MAKEWILD OR MAKEMENU!!!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and fastest way to install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touch your MAKEWILD.EXE or MAKEMENU.EX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LOGON.WCX that comes with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y.  This LOGON.WCX (THE BEST LOGON.WCX) will automaticall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alid BESTCALL.CFG and BESTCALL.KEY.  It will prompt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each program when appropriate.  (NOTE: Only the Sysop will g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on for the first time after placing ALL THE BEST C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WILDCAT home directory, you will be automatically ask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 This will ONLY ask you IF you don't hav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.CFG for this version.  Once you run the configuration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efined security level(s) will automatically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ALLback Verifier after viewing the menu screens.  If YOU wish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EST CALL, simply log in under ANOTHER USER NAME (other tha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) using the ALT-L button.  If the security level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BESTCALL.CFG, it will toss you into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are logging in LOCALLY, you will have the option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 EACH time YOU log in.  (SEE SETTING UP BESTCALL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 YOU'RE DONE INSTALLING THE FILES!!! NOW YOU JUST RUN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THE BEST LOGON.WCX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ing THE BEST LOGON.WCX, THE MASTER SYSOP (as per MAKEWILD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S THE HELLO SCREENS.  To test BEST CALL, log in as a new us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NAME...  BEST CALL will still allow you to configure it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it is not necessary to assign a key in makemenu and ac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W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!  It's the best because it allows you to do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avorite LOGON.WCX and LOGON1.BAT and LOGON2.BAT doe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OGON.WCX will now run up to 10 .WCX files!!!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LOGON.WCX to LOGON1.WCX!  BEST CALL recognizes LOGON1.WCX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10.WCX THE BEST LOGON.WCX will automatically run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X after it has completed it's job.  You have the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LOGON1-10.WCX fil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your Wildcat! 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 your \BATCH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 your \WC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CALL will recognize all three places and run up to 10 Logo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feature, is that you can run up to 10 LOGO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keep your LOGON1.BAT in your \wildcat\batch directory as usu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utomatically run them!  If you wish to run more than 2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just name them in the same fashion.  e.g. LOGON9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es THE BEST LOGON.WC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it checks to see if the user is calling from a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valid in accordance to your BESTXCHG.USE file.  (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valid prefixes to call back e.g. 598-XXXX)  T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call is during the valid callback times. (SEE BESTCAL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of your hello screens.  Also, if it's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, it will display the BIRTHDAY.BBS screen as well.  If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ysop, it will bypass it all together.  Unless you have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 valid key or configuration file.  It will ask the Syso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your .KEY or your .CFG file.  NOTE: Your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t work with the new version.  In the event that BEST CALL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onfiguration file, it will ask you if you wish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ster Sysop, even if you log on as a 'new user' you will not be t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EST CALL via LOGON.WCX.  This is because usually the sysop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ace to the main menu to read mail etc. without any pauses. 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mmy name at the appropriate security level and logon with the "ALT-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Also, any time you enter BEST CALL "LOCALLY" (via console not mod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SYSOP LOCAL" screen.  This will offer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or test it out.  All of these features are design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LOGON.WCX will allow *FAST LOGON and STILL allow you to rea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!!  In the past, *FAST LOGON will bypass your new mail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mp you right into the MAIN MENU EVEN THOUGH you have new messag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care of that 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STER SYSOP (as per MAKEWILD.EXE) NEVER SEES THE HELL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W! *** NEW! *** NEW! *** NEW! *** NEW! *** NEW! *** NEW! *** NEW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E MESSAGE RAT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X will be your guard at the gate with message to fil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!  Simply go into MAKEWILD and set any kind of limit on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set the daily downloads to 9999 to invoke this spectacular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BEST CONFIG., under "General info" question #8,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owed for each message written.  EG. A setting of 5 will gr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5 downloads for each message written...  (You all have ask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USING MAKEMENU.EXE &amp; MAKEWILD.EXE INSTALLA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MAKEMENU.EX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L OF THE BEST CALL files in your \WILDCAT\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le with BEST CALL starts with 'BEST' to kee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 This is a wcCOD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MAKEMENU.EXE from your \WILDCAT\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ursor is now highlighted over 'MAIN MENU' section;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add another Input button in your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[PAGE DOWN] or [ARROW DOWN] to get to the 'Command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[INSERT] add anothe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se F2 to pick an available key that will activate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[ARROW DOWN] to 'Command Type', then press F2, [PAGEDOWN]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reads 'Global Commands'. The 6th Option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'Run wcCODE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at optio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n [ARROW DOWN] to 'Parameters'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BESTCALL.WCX' then use F10 to SAVE.  And it'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MAKEWILD.EX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'MAKEWILD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ighlight the 'Security Profiles' sectio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ghlight the 'User Security' of a NEW USE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'F5' to Configure 'Menu'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[PAGE DOWN] 4Xs to reach the bottom of the 'Menu Command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[ARROW UP] Key 5Xs to highlight '( ) Run script' then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TO ALLOW WCCODE PROGRAMS TO BE RUN BY A NEW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BEST CALL, logon LOCALLY and it will automatically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To Configure it.  Just answer all the questions. 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program at any time and it will respect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until you choose to change them.  You can exec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just 1 setting if you like, and it will not touc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also display your previous settings to help you decid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ANOTHER PLUG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: IF THIS IS NOT THE EASIEST, FASTEST AND MOST RELIABL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R TO INSTALL AND USE, YOU WILL BE REFUNDED YOUR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 SUPPORT, CALL JOYSTICK BBS 305/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INCLUD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ORRECT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END OF PLUG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RUNNING 'BESTCONFIG' (while logging on locally)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HELP FILE CAN BE ACCESSED AT IN 'BESTCONFIG'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Q] to quit and save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N] to advance to the next page.  Note: There are 6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P] to go back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1] to [8] to edit the question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] to rea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prompt you to type the word 'HELP' then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question number to edit, you mus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save.  This automatically takes you ba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 question, it will show you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ess enter again (leaving the question bl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change made to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xit without entering in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utomatically prompted as to what ques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This is mostly helpful when installing BES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for the first time.  Once you have created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edit it using this program, or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THE BEST! CALL BACK VERIFI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test it out Locally, make sure you log i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enters a phone number that does NOT match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ir settings, you can import their entry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like.  This feature was always on my wish list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976 or 900 number entries give the user a rude drop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t in your activity log.  NOTE: If you use THE BEST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is program), make sure you log in using the "ALT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IFFERENT nam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1&gt;              SETTING U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#1 ================ (1) SECURITY INFO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Security Level upgrades. (Menu Dr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CALL allows up to 11 security levels to be verified!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verified).  Only the first line of this menu is requir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all of your entries, press [ENTER] leaving all unus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until done.  NOTE: leaving all entries blank will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ettings.  Check and double check you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rrect entries by checking the BESTCALL.LOG af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dit Secondary Security Level upgrades. (Menu Dr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CALL allows up to 11 security levels to be verified!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verified).  Works just like editing Security Level upgrade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urity level specified here will update the user's "SECONDARY #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rrect entries by checking the BESTCALL.LOG af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o you wish to allow Long Distance Call Back Verific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llow LONG DISTANCE call backs.  Then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rrow the keys to your car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at SECURITY LEVEL should Long Distance callers beco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NG DISTANCE CALLERS are NOT ALLOWED or if the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 called BESTXCHG.USE, then this is the defaul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for these callers.  If you do not want to give them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then put the security level as your "new user"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no upgrade will occur.  Check and then double check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rrect entries by checking the BESTCALL.LOG af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hen the REAL number isn't in their SETTINGS, where should it 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surprised to know that sometimes a caller doesn't alway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th in their 'new user' questionnaire:-)  In the event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tracts the truth out of the user, you can take the NEW _RE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, and import it into whatever user field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ENTRI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, DATA, FAX, COMMENT1 COMMENT2, COMMENT3, COMMENT4 &amp; COMMEN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ould you like to check for Duplicate Numb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check for duplicate Users. Any duplic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rted in your activity log.  BEST CALL checks all 3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s:   "PHONE",   "DATA"   or   "F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e dupe check 'ON', BEST CALL will also chec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.DID list for users who have ALREADY been verified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.DID file is fully compatible with the verifi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IED.NBS  (just rename your old VERIFIED.NBS file to BESTCALL.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pgrading to THE BEST CALLback Verifi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W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CALL NOW Checks every logical drive for MULTI-CPU/LAN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body else has this!)  Say you're running 3 CPU's, and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a copy of BEST CALL installed.  Each CPU will have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.DID file.  BEST CALL will automatically check each BESTCALL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 the network without ANY additional configuring on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upe checker is the most thorough checker around.  I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dupe users to your activity log, it also reports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.LOG  AND, if you have the sysop message 'ENABLED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t in the detailed syso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Kick the caller out of BEST CALL if there's a duplicate Numb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is caught with a duplicate phone number,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) you may wish to allow them to continue with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 will still report it to your activity log and wri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, if this feature is turned off.  NOTE: Sometime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separate accounts for the same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"Y", then best call will bring them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user level.  Allowing them to write the Sysop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ecurity Level for ALL MINORS who are verifi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 a special security level for minors.  If a user under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18 enters THE BEST CALLback Verifier, they will be upgra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This security level will override all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 defined in question "1".  If you leave this question blan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ype the work "NONE" then BEST CALL will disregard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security levels that are defined in question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rrect entries by checking the BESTCALL.LOG af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2 ================ (2) CALLING INFO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How many call-back attempts do you wish to mak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CALL BACK ATTEMPTS before giving up.  Be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unsuccessful attempts to your BEST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3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at MODEM INIT STRING would you like to u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ODEM INITIALIZATION STRING that BEST CALL u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 each callback. (you need not worry about this setting, bec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use the same modem init. string from your MAKEWIL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just type "DEFAULT".  NOTE: Anything OTHER than 'A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terpreted that you wish to use the Makewild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LINE Sysops need not worry about a thing!  A 'DEFAULT' ent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xtract your .MDM file initialization string from what ev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happens to be on!!!  (Let's see the competition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o you wish to HANG-UP immediately after each callba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allers have call waiting and many Sysops want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oes not drop carrier.  Other Sysops have to pa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 that exceed a certain amount of time each month.  The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Do you wish to use PULSE Dial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hone companies charge less for pulse dialing.  One Sysop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$72 each year for having pulse dialing as opposed to tou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check your phone company.  If your running 10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a $720 sav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refix [if any] on all LOCAL numbers you call back  e.g.: '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Prefix on all local numbers that you wish to u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the user up.  (E.G. *67,)  Result: *67,555-5555 or '9'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side of an office etc.  Or leave blank: for no prefix.  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use *67, then anybody with caller I.D. can now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illing name.  I STRONGLY suggest password protecting you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Billing Account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Numeric prefix to use on all LD Call Backs 'default is 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PREFIX (if any) to use when dialing ou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dial a calling card, enter the entir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555-5555,,123456789,  (NOTE: a comma = a 1 second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#2: 9,555-5555,,123456789, (NOTE: dialing '9' to get o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Edit "LOCAL" bad callback time. eg: 23:00 to 09:00 is 11pm to 9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 Menu Driven screen that feels like your Event mana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, you can turn 'OFF' THE BEST CALLback Verifier for "LO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Callback _Start_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LITARY time format, enter when you want BEST CALL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when NO verifica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23:00 means start the bad callback time 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Callback _Stop_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LITARY time format, enter when you want BEST CALL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when NO verifica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23:00 means start the bad callback time 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edit which days you wish to invoke this useful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hut off this feature all together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BEST LOGON.WCX, then it will automatically know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as been turned off, and it will send the user strai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Edit 'LONG DISTANCE' bad callback times... (Menu Dr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LINE "7", BUT FOR 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hut off this feature all together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3 ================ (3) GENERAL INFO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o you wish to update the BULLETIN after each ca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back Verifier has a great built in BULLETIN MAKER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lete statistical run down of your BEST CALL activity log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BEST CALL update the bulletin after each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back.  NOTE: The bulletin is EXTREMELY detailed.  (se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report near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o you wish to send a message to each verified call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lows you to send a pre-written text fil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user after completing the callback verification process. 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dit the BESTCALL.MSG file by pressing "1" at page #6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ing "View edit files")  This default is the current 'NEW US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which should be "0".  The message is also kep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ame of Sysop or Co-Sysop to send LOG message to: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a name in this field, BEST CALL will send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is name.  Spelling should be exact.  Test this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the name.  Typing 'sysop'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ND THEN DOUBLE CHECK YOUR SPELLING.  THEN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find this message to be very useful.  It display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s entered in the their settings.  The phone numbe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alled back at.  If they used a duplicate phone numbe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ppear in this message.  If the phone number did not matc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ettings (as entered in the 'new user questionaire'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erts the sysop in this message.  The purpose of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s to give the sysop a 'FEEL' for what kind of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to access thei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# Jack Hammer from HELL has been verified at 305-XXX-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d to VERIFIED.  The address entered is: 1 Jerky St  Miami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didn't match Original user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CTUAL message that I received. (I masked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guy gave the right phone number... but this mess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termine if you wish to let this gu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Questionaire # to run after verification. [ENTER '0' FOR 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 allows you to run a questionaire immediately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verified.  This is useful to keep UNVERIFIED call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questiona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ysop in Georgia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NEAT IDEA!!!  You can withhold upgrading the user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ASS THE QUESTIONAIRE!!!  Just make the upgra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e same as the new user level. (see question "1"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urity information")  You can use the upgrade featur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 itself...  This way, upgrading a new user becomes a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This will allow you greater flexibility ov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hange specific USER SETTINGS after completing Call back (Menu Dr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tched a user log on for the first tim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first time EVER logging onto a BBS:-)  and they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n the 'new user questionaire':  "Do you wish to era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?"  Then you sit there and watch the user "pause"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FUL feature allows you to make these decisions FOR the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!  Included, are 4 handy settings to turn on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any or all of these setting when a caller passe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ication process.  Thus allowing you to shorten your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aire if you wan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Erase promp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Hot key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Quote on repl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Default editor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ll over the world are going nuts over this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hat KEYWORD should the user to have to type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'BUZZWORD' you would like to force the user t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.. You can have fun with this one... (EG: RESPECT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ysop wanted to make all his new users type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ote for So &amp; So' or 'Freedom of Speech'.  It remind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f the bat that YOU are in Control, Not the C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feature.  If you leave it blan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user to enter their pass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How many days until verified user expires?  0 = N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has successfully been verified,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 until their access will expire.  This too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anting people a trial period.  eg. 30 days to send in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essage to File D/L Ratios!  How many files for each MSG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IMPORTANT ***** IMPORTANT ***** IMPORTANT ***** IMPORTANT 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TTING A "+ POSTITIVE NUMBER" IN THIS FIELD, IT WILL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NUMBER OF _FILES_ ALLOWED FOR _EACH_ MESSAG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put a 5 in this field, then if the us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ssages, they will be credited 20 downloads...  That's 5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for every 1 message written (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PUT A "- NEGATIVE NUMBER" IN THIS FIELD, I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NUMBER OF _MESSAGES_ REQUIRED TO WRITE FOR _EACH_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put a -4 in this field, then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rite 8 messages to download 2 files...  That's 1 downloa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4 messages written (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FOR THIS FEATURE TO WORK, YOU MUST SET A D/L LIMIT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CURITY LEVELS TO BE AFFECTED.  Note: If you are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out, use a "dummy" new user name that has no downlo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written.  This is because, the sysop has written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and few downloads...  Also, if the user has 0 download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won't kick in until after their fir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autiful feature allows you to impose ratios on the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eavy on the [D] button and strangers to the [M] butto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pecify in this field will represent How Many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the user writes.  This feature is invoked at the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ge, so they don't get their message points won't count unti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call.  However, BEST LOGON.WCX will give the user ampl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umber of downloads left fall below 10.  It will let the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how many files they can download for that day. 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drop below the minimum, they will be notified as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they need to write to restore their download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you wish to use your own screens for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y simply creating the following screen names a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WARN.MSG  - will be displayed when the caller has less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s available for that day.  This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lets them know that they better write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, or they will lose their downloa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STOP.MSG -  this is the message that tells the caller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lost their download privileges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write some more messages in order to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if you use your own screens, it will not displa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they need to post before restoring their downloa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most sysops are quit happy with the stock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4 =============== (4) DISPLAY FIL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ISPLAY FILES ARE OPTIONAL.  OTHERWISE BEST CALL USES DEFAUL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type an invalid file name or path, BESTCFG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.Y.I.' (For Your Information) message, stating that you have enter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 that does NOT exist in your hard drive.  This i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countering errors at ru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DRIVE\PATH\FILE] to the Intro. Display file (Blank for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creen that the caller sees just prior to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f THE BEST CALLback Verifier.  Many Sysops hav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ct that they are pleased with the default screens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screens are located INSIDE the program.  Thi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file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e blank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[DRIVE\PATH\FILE] for BAD LOCAL Callback times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een is only for when BEST CALL has been turned off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 "2" under "Calling Info").  If a caller trie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, and cannot do so because it has been turne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creen that they will see.  NOTE: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.WCX included with this archive, it will send the caller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  Thus bypassing the callback verifi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e blank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DRIVE\PATH\FILE] for BAD LONG DISTANCE Callback time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LINE "7", BUT FOR 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lank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[DRIVE\PATH\FILE] Dupe Number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user is caught with their pants down trying to log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user, this is the screen that they are graced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 for defaul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[DRIVE\PATH\FILE] for Pre-Callback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st screen that the caller sees just prior to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callback process.  The instructions on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 perfect...  Should you decide to use your own scree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give the user proper instructions on how to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odem.  eg: When you see the word "RING" type "ATA" then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 for defaul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[DRIVE\PATH\FILE] SUCCESS! Callback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een that congratulates them for successfull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[DRIVE\PATH\FILE] Long Distance Upgrade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LD calls are not allowed and the user is calling from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number, or when the user's phone numb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BESTXCHG.USE, then this is the screen t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5 ================== (5) PATH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type an invalid file name or path, BESTCFG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.Y.I.' (For Your Information) message, stating that you have enter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 that does NOT exist in your hard drive.  This i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countering errors at ru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DRIVE\PATH\FILE] of your ALLFILES list (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feature that allows you to offer your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before returning back to the BBS.  To enable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just enter the exact drive, path, and file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nd.  (The file name sent is also reported in your BESTCAL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is blank, BEST CALL will ignore it.  If you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does not exist on your hard drive, then BEST CAL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[DRIVE\PATH\FILE] to the OUTPUT FILE for BULLETIN M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back Verifier has a great built in BULLETIN MAKER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lete statistical run down of your BEST CALL activity log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ype in the path of the file you wish to create your bulletin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 hello screen or anything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: C:\WILDCAT\DISP\HELLO5.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run BESTBULL.WXC as an event!  BESTBULL.WCX will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being ran as an event, and it will run continuous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uses and terminate automatically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pdate the bulletin after each caller is verified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is on-line), simply by answering "Y" to Question "1" 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heading "Gener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is blank, BEST CALL will ignore it.  If you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does not exist on your hard drive, then BEST CAL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you run the bulletin maker without defining a path, BE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gn the file:  BESTCALL.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DRIVE\PATH\FILE] wcCODE program or .BAT file to run after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CALL allows you to run another wcCODE or .BAT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cessful callback.  This allows the sysop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over each new user.  There are many USEFUL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MSI BBS that you can run immediately after each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  &lt;NW&gt; Now BEST CALLback will shell out and run a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nd the caller to your favorite door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has been Verifi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an invalid filename or a files name that is NOT a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gram, or .BAT file then bestcall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(THIS LINE IS NO LONGER NECESSARY IN VERSION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LOGON.WCX will now run up to 10 .WCX files!!!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ld LOGON.WCX to LOGON1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 recognizes LOGON1.WCX through LOGON10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LOGON.WCX will show all of your HELLO screen, and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BAT files can be used.  It will check for New Bulletins,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 you the Quote of the day, along with you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run the .WCX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6 ================== (6) VIEW/EDIT FILES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FILES CAN BE EDITED SIMPLY BY PRESSING THE DESIRED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efault editor is EDIT.COM found in your 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BESTCFG.WCX does NOT find it, the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th and file name of the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EDIT your BESTCALL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ssage that each verified your will be sen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"2" under the heading "General Information" set to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extremely convenient for the sysop to VIEW/EDI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EDIT your BESTXCHG.USE valid prefix/area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DETAILED DESCRIPTION OF 'BESTXCHG.USE' FIL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CALLback Verifier will read all the Bobcat 'LOCALNUM.1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x 'ACODES.NBS' files!!!  The BEST CALL equivalent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is: BESTXCHG.USE.  Simply rename your old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you lots of time and energy and typing...  If BE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find the prefix in this file, then it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user each time if this is a long distance call or not..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cept long distance calls only in some areas (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alid numbers list), then all other numbers NOT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be given the 'LONG DISTANCE' security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use this file, then the long dista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will be assigned to everyone who's phone PREFIX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OCAL WHITE PAGES TO FIND THE VALID PREFIX EXCHANG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LP TEXT FOR THE VALID LOCAL NUMBERS AND AREA C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BEST CALL is a sample text file which covers the Miami, F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and it's called 'BESTXCHG.USE'.  THE FORMAT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purposes of illustration, the 'XXXX' MEANS ANY NUMB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AT A  ~  OR A  :   ARE INTERCHANGEABLE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BOBCAT 'LOCALNUM.1' OR VERIFIX 'ACODES.NBS' FIL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THE '@' ATKEY DENOTES THAT YOU WISH TO US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PREFIX OR '1' IN FRONT.  (A 10 DIGIT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THE '$' DOLLAR SIGN DENOTES THAT THE CALL IS A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ES _NOT_ REQUIRE A '1' IN FRONT.  (A 7 DIGIT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0:223  will accept callers with the numbers: 305-220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2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3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0~223  will accept callers with the numbers: 305-220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2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3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way to look 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ACTUAL BESTXCHG.USE FILE (1 line long, everything flush on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61: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BEST CALL will call eg: 46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6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63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WEVER... 464-2222 will be treated as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, and the caller will be upgraded to the Long Distanc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defined in 'Security Information' question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S A 7 DIGIT MINIMUM DEPENDING ON YOUR LOCAL PREFIX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1: These are the various combinations for 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1        WILL call 305-221-XXXX    will NOT call 305-864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665:667    WILL call 305-665-XXXX    will NOT call 305-664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665:667    WILL call 305-666-XXXX    will NOT call 305-668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665:667    WILL call 305-667-XXXX    will NOT call 305-864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32~235    WILL call 305-232-XXXX    will NOT call 305-667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AREA CODE IS STRIPPED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EFIX DEFINED IN YOUR CONFIG FILE WILL PRECEDE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CALLS  EG: 1, OR  ACCESS NUMBER ETC. 'LD' 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DIAL 11 DIGIT MINIMUM DEPENDING ON YOUR LONG DISTANCE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2: These are all the combinations for LONG DISTA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9-362      WILL call LD 319-362-XXXX  will NOT call LD 319-22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9-667:668  WILL call LD 319-667-XXXX  will NOT call LD 319-362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9-667~668  WILL call LD 319-668-XXXX  will NOT call LD 319-669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9-ALL      WILL call LD 319-221-XXXX  will NOT call LD 305-665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!305-213       WILL call LD 305-213-XXXX  will NOT call LD 305-22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!404-674:676   WILL call LD 404-675-XXXX  will NOT call LD 404-67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!813-524~525   WILL call LD 813-524-XXXX  will NOT call LD 813-52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!305-ALL       WILL call LD 305-212-XXXX  will NOT call LD 319-595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IS USED ALONG WITH THE LONG DISTANCE 'PREFIX'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PHON.NBS' should have all of your valid entries in the exa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se examples.  Keep all of your entries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.  This is to date, the most flexible NUMBERS list forma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 4.01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3: Here is a sample 'BESTPHON.NBS' file with valid Miami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0: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25: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61~268    //NOTE: the  ~  and  : 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70~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07-ALL      //I only want to allow long distance callbacks to 407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EW***NEW***NEW***NEW***NEW***NEW***NEW***NEW***NEW***NEW***NEW***NEW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CALL will now dial a '7' digit phone number and treat it as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phone number.  In certain areas, it is a toll call to 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7 digit number.  These cases need to be treated as a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o that BEST CALL knows to hang up immediately after the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allow long distance verification for this fe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 "$" Dollar sign in front of the previous example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5-598       WILL dial "598-XXXX"       will NOT dial "305-598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98        WILL dial "598-XXXX"       will NOT dial "305-598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6-555:559   WILL dial "556-XXXX"       will NOT dial "216-556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the area code is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is only a 7 digit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is that the one with the '$' will be treat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back.  (Even though it's only a 7 digit callback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is example, BEST CALL would only call this number 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allow long distance callbacks.  If you DO allow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, then BEST CALL will call this number back and hang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uccessful verification is complete.  This way the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on their d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EW***NEW***NEW***NEW***NEW***NEW***NEW***NEW***NEW***NEW***NEW***NEW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ALL will now dial the AREA CODE WITHOUT THE '1' or PRE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n "@" in front of the previous examples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ARE A 10 DIGIT MINIMUM DEPENDING ON IF YOU PREFIX YOU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9.9999% of you will NOT ever use thi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305-598       WILL dial "305-598-XXXX"   will NOT dial "598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98        WILL dial "598-XXXX"       will NOT dial "305-598-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one numbers (believe it or not...) require the area code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before it... (go figure:-)  You asked for it, you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 pretty good idea now how this file work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call 305/598-1357 or send an E-Mail via Wild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file BESTAREA.BAD will override ALL numb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unconditionally!  You can think of BESTAREA.BAD as a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hut off a whole area code without having to edit your BESTXCHG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make sure your read your BESTCALL.LO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ST CALL can offer some kind of clue as to the problem.  This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elpful in finding any typos because it's so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EDIT your BESTNBRS.BAD bad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 will search through this file to compare the numb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against the number's in this file.  If a match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CALL will drop carrier on the caller and report it to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ity log and your BESTCALL.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ops go through the phone book and put every local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department numb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55-1212  (JUST EDIT THIS FILE WITH ANY BAD NUMBERS YOU WISH TO KEEP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55-1212  (MAKE SURE YOU KEEP EVERYTHING FLUSH AGAINS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EDIT your BESTAREA.BAD bad area c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llow LONG DISTANCE verification to a specific area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located flush up against the left side will be treated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CODE.  Callers with a BAD AREA CODE are upgra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NG DISTANCE SECURITY LEVEL' as defined in question "4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itled "Security information".  NOTE: This is a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from making errors.  BEST CALL will not call back ANY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 in your BESTXCHNG.USE file!  This feature will onl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urn off an area code a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01 NJ        &lt;-- NOTE: New Jersey is OK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DC         &lt;--       D.C is NOT going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CT         &lt;--       because it is flush against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 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W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EDIT your BESTPRFX.BAD bad phone prefix file (eg: 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 will search through this file to compar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entries in this file.  If a match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CALL will drop carrier on the caller and report it to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ity log and your BESTCALL.LOG.  NOTE: BEST CALL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76" &amp; "411" any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   &lt;-- KEEP EVERYTHING FLUSH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&lt;-- THESE ARE FOR 'BAD PREFIX' PHONE NUMBERS. EG: 305-976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 VIEW your BESTCALL.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 has a super detailed activity log that reports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at can be reported!  (see BESTCALL ACTIVITY LOG REPOR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file)  This is the log that THE BEST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o gather it's stats.  You can view this log simply by pushing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o VIEW your BESTCALL.DO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can be easily read at any time by pressing #7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amed "View/Edit files".   This makes it conven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BEST CALL for the first time.  You can use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keys to go straight to the area you are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JOYSTICK BBS 305/598-1357  or  Send $10 to: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INCLUDE THE REGISTRATION FORM      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ORRECT BBS NAME.               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w introductory offer of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MONEY BACK GUARANTEE!!! (while the price is still 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your registration number by mail or E-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has to shell out.  Less risk of lockups and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compromise the iron clad security of wildcat by shell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duplicate users and reports them in your activity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ast a call back verifier that will allow you to im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n't match, into any Phone Number field in their user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default screens located within the program code or us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on locally and it prompts you to run the Configuration File M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on locally and update your Stat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any KeyWord you want to force your callers to have to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Modem Initialization String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llows 900 and 976 numbers and reports it to activity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a dialing prefix for L/D or local calls with calling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r I.D. support! Writes the result to your activity lo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nd rename your existing Verifix files for 100% compatibilit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vert to BEST CALL with the greatest of ease - just rename the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oth the VERIFIX and BOBCAT 'LOCALNUM.1' &amp; 'ACODES.NBS' &amp; 'XXX.N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 PHONE NUMBER LIST  (compatible with Verifix) - BEST CA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NBRS.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 PREFIX LIST EG: 976 (compatible with Verifix) - BEST CA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PRFX.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 AREA CODE LIST  (compatible with Verfix) - BEST CA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PRFX.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a list of callers that were called back and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BEST CALLback again, even if you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 100% compatible with the VERIFIX 'VERIFIED.NBS' FILE!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verifix file to keep previous entries!!!) NOTE: Wo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logs in locally!) BEST CALL filename is 'BESTCALL.DID'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Line capable without ANY additional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writes a super detailed log (the file is called BESTCALL.LO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a prepared message for the user to read after ver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s the user the option to download your ALLFILES list o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it's own BULLETIN Stats Maker!  Make it whatever screen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BESTBULL.WCX as an event! (Detects when it's ran as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MONG SOME OF THE NEW FEATURES in 4.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LTIPLE SECURITY LEVEL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LTIPLE SECONDARY SECURITY LEVEL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SECURITY LEVEL FOR MIN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L BAD CALLBACK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NG DISTANCE BAD CALLBACK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TAILED MESSAGE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 USER SETTINGS EG: QUOTE ON REP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MULTI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UP A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UP ANOTHER wcC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ANG UP AFTER EACH CALL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ULSE DIA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 BULLETIN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LOGON.WCX THAT WILL THROW NEW USERS INTO THE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UP TO 10 LOGON.BAT FILES AND YOUR EXISTING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ITIONAL SCREENS FOR BAD CALLBA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ERENT SOUNDS FOR SUCCESSFUL AND UNSUCCESSFU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NS OF MINOR ENHANCEMENTS EG: THE SYSOP WINDOW IS MORE DET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CONFIGURATION PROGRAM (WITH THAT FAMILIAR WILDCAT F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AMONG SOME OF THE NEW FEATURES in 4.11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WORKS WITH WILDCAT 4.0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HANCED LAN SUPPORT TO CHECK EVERY LOGICAL DRIVE FOR BESTCALL.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RUNS A wcCODE OR A _BATCH_ FILE AFTER EACH SUCCESSFUL CALL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RUNS UP TO 10 LOGON1-10.WCX PROGRAMS USING 'THE BEST LOGON.WCX'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CALLS BACK LOCAL PHONE NUMBERS THAT REQUIRE AREA CODE WITHOUT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CALLS BACK LONG DISTANCE NUMBERS THAT DO NOT REQUIRE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YOU CAN SET THE NUMBER OF DAYS TILL EXPIRATION FOR EACH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GREAT NEW UTILITY CALLED 'BEST FIND' WILL FIND ANYTHING IN YOUR DATAB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MPOSE MESSAGE TO FILE DOWNLOAD RATIOS AT THE LOGON.WCX PHA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AND ANYTHING ELSE THAT YOU WANT ADDED!!! FOR THE NEXT UPDAT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SOME OF THE NEW UNFINISHED FEATURES SCHEDULED FOR 4.11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UP TO 22 SECURITY LEVELS FROM LOGGING ON DURING CERTAIN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PEOPLE FROM LOGGING ON 2X's WITHIN A SPECIFIC PERIOD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'BEST FIND' UTILITY TO WRITE MESSAGE TO EVERYONE IN THE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LUSIVE BACKUP UTILITY THAT BACKS UP ALL YOUR VALUABL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EST CALLBACK VERIFIER IS NOW THE BEST _TOTAL USER MANAGEMENT SYSTEM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THAT YOU CAN POSSIBLY THROW AT ME! THE BEST WILL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 FOR 2nd BEST!!!  ALL UNDER ONE CONVENIENT UTILI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ATURES WILL BE OUT JUST AS SOON AS THE BEST BETA TE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GIVE ME TH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BESTCALL ACTIVITY LOG REPORT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         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JOHN DOE Entered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JOHN DOE Entered BEST CALLback Verifier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allback disallowed because security leve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Forced off for trying to enter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Number to be called back at is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Used XXX-XXX-XXXX, which doesn't match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Number found in BESTCALL.DID file, displayed dup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BAD NUMBER found in BESTNBRS.BAD dropped carrier on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BAD PREFIX found in BESTPRFX.BAD dropped carrier on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Number found in BESTAREA.BAD, displayed Long dista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XXX-XXX-XXXX not found in valid nu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Caller terminated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Duplicate Phone number in user settings with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uplicate Fax number in user settings with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Duplicate Data number in user settings with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Callback disallowed because of duplic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LONG DISTANCE upgrade to security level (LONG DISTANCE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NO ANSWER after X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Callback successful after X attem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AILED to enter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PASSED callback verification upgraded to security level (UPGRAD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Downloaded [DRIVE\PATH\FILE] via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Logged user off normally after long distanc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Logged user off normally aft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User entered Questionaire number: (Questionair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an Sysop configured wcCODE program: [FILENAME] 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an Sysop configured BATCH program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No Local Calls allowed at this hour.  Exi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No Long distance Calls allowed at this hour.  Exi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econdary Security level 1 upgrade to (SECONDAR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User is a minor and was upgraded to (UPGRAD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Legal junk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30 day money back Guarantee is 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the terms of this guarante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previous paid customers will be entitled to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ney back guarantee.  They will in effect, be "Grandfather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terms of this agreement.  Should you choose to receive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you must send a SASE along with your BBS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erial number, BEST CALLback serial number and voice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ality assurance, you must give all accurate information fo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BBS verification.  The name of your BBS must matc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your key. Should you provide any false informa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 all your rights to this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Y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hort letter describing the reason why you a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 In the event that you decide to return this produc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fund, you agree to delete your existing key and cease and d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THE BEST CALLback Verifier.  In this event, that a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YCORP calls your BBS and finds that you have not take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off-line, this will constitute a breach of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egistered key constitutes full acceptance and full agreemen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erm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raise the price of THE BES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r at any time without prior notice.  (If this is an old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for any inconvenience that this may pose).  The $10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pecial limited time offer.  All previou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ill be entitled to free upgrades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any and al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 of THE BEST CALLback Verifier is NOT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"Freeware".  THE BEST CALLback Verifi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software productdeveloped and owned by Daycorp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grants you without charge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copies of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ALLback Verifier, subject to the limitation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and on the express condition that you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 distribution, or chang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istribute copies of the shareware vers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but solely for their evaluation (i.e., to decide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the product and therefore register) and sol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by such other persons during that thirty (30) d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ALLback Verifier must NOT be sold or otherwis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larger system, or as a part of a more inclusiv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rvice, without express written consent and licen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 The rights to receive any such financial or other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odify the product or employ its components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erivative work, are reserved exclusively by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 OR OTHERWISE;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BY USING THE BEST CALLback Verifier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NEITHER Daycorp Inc. NOR ANY OFFICERS,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SHAREHOLDERS, AFFILIATES, 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LL BE LIABLE TO YOU OR ANY THIRD PARTY FOR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ABILITY TO USE) OR PERFORMANCE OF THIS PRODUC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ATSOEVER WHETHER BASED O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EVEN IF WE ARE NOTIFIED OF SUCH POS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(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of the product. You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ncludes certain trade secrets an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l of which is the copyrighted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corp Inc..  All rights are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