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5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ZIP, ARJ, and LHZ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strip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PCB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ULBY.DAT, uploader signature database, supported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CB LOCAL command line mode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BOOMLAB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 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MLAB's full �      �      �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Switch 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question's 9, 10, 11, 12, &amp; 13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9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(Ex: ADDFILES.LST)  Make sure to add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.  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0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1) Path &amp; filename of a text to ZAP random BBS ads. 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ist of one BBS ad text string per line.  Can be any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case sensitive, and can contain Hi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ext!  A sample 'BBSADTXT'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 This should be lethal to those random BBS add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2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In local mode it will prompt Confir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) Maximum # of description lines &lt;1-60 lines&gt;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than set # of lines will be trimmed to fu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macros (option #24), uploader name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) Strip PCBoard/Wildcat @ color code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) File with unwanted DIZ text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strip BBS names, courier info, 'uploaded by'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.DIZ desc.  The text file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y per line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.  To delete ALL blank lines use option #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3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4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or "Contains FILE_ID.DI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own text such as "E-MAIL SYSOP WITH DESCRIP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macro c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) Extensions to bypass when scanning.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scan and fail.  Period must preced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3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6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) Compress GIF's using GIFLITE &lt;Y/N&gt;?  GIFLIT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GIF's about 15-30%.  GIFLITE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) GIFLITE Command Line Parameters.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arameters  -B -T  for don'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 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9) Process/Test GIF's using GIFTEST &lt;Y/N&gt;?  GIFTE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) GIFTEST Command Line Parameters.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0 you can define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1 to define a list of tex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nd BOOMLAB will extract all text files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1 02/05/95 - Added 5 more BOOMLAB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ximum # of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trip PCBoard/Wildcat @ color codes from DIZ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sions to bypas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Compress GIF using GIFLITE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\Process GIF using GIFTES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OCAL MODE - Can now have wildcards f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Echo File Tossing etc..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S: Deleting random BBS ads by text search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ext had to be all CAPS!-Fixed (Macro Man\B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 came from a console &amp; normal BBS Ad text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MLAB didn't detect and convert to IBM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Word-Wrap messing up 1st PCBo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