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D was created out of our need to let our user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down for maintenance, that we hadn't "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usiness".  I hate the thought of peop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endless rings or busy signals w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, especiall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s simple and straight forwar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"Closed For Maintenance"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store your original screen (which we safely 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 if your estimated time "runs over"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gain (from your idle screen if you wi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ime.  What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OSED is configured to locate your PRELOG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has a different path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LOSED.CFG in the same directory where CLO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It should contain only one line...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F:\WILDWOOD\SCREENS 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Use It:  On our multi-node board we have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! reduced to absolute minimums in a director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DOWN and installed on one of our workstations. 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ll nodes and our main server leav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to answer incoming calls, inform the user when we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g them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can be used on single line BBS's, or fr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 or other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on PRELOG.BBS files so.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 or .RIP versions of your prelog scre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ose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in no way crippl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it and use it, a $2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. Associates / Dr Jack's Th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 Treat Blvd, Suite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# (510) 689-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