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lave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CompuSlave!  CompuSlave imports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s into a database, converting them to individ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, edit, delete, and search the entire database for key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.  Make those messages work for you! 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esource. 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.  (286 or higher)  Easy push-button interfac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Network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CompuSlave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mpuSlav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ompuSlave?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CompuSlave?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CompuServe Messages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CompuSlave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essage Base .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tabase Messages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. . . .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upport 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ptions .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ompuSlave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Registration Form 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CompuSlave, users indicate thei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uSlav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CompuSl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CompuSlav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$49.95 (+S&amp;H) to Stevenson Technical Services, Inc. (ST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CompuSlave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CompuSla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arrangements may be made by contacting STSI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mpuSlav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CompuSlave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CompuSla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CompuSlave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 screens and database record limit, along with a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llowing you to register your copy of CompuSlave. 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pricing is also available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CompuSlave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CompuSlave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CompuSlave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CompuSlave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individual messages.  Add, edit, delete, an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atabase for key words or phrases.  Make those message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!  Create your own technical support resource.  Ideal for pow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etwork administrators.  (286 or higher)  Easy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terface with mouse support.  Network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y Use CompuSlave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he CompuServe message bases to be an invaluab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esource for my company.  Many of my questions are answ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forums.  Whenever I have a technical problem, I call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messages in an entire forum.  I then scan the message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or phrases that relate to the particular problem that I or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is having.  Most of the time, someone else has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and has already received an answer from someone that frequ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.  The biggest drawback to this method is that old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forum for very long.  They are "scrolled" ou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er forums in as little as 3-4 days.  The Novell NetWare 3.x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3X) is a good example.  If I don't call every 3-4 days,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oll out of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I would create a capture file and compress it onto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 That way, I could access it from any works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The only problem was that when I needed to find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pic, I had to search through numerous capture files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/viewer.  Before I started using CompuSlave, I had 26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ovell NETW3X forum, which consumed over 20 megabytes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This process was extremely long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en the idea for CompuSlave was borne.  CompuSlave will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(in ASCII text format), and add each message i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allows multiple databases to be created, so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veral different databases, each dedicated to a specific topic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, CompuSlave will import endless messages (up to 2 b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e database.  CompuSlave allows easy browsing through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quential order.  A cross reference is created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, so CompuSlave can quickly find any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even the original message that the current mess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.  Messages can be edited to eliminate unneeded text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y can be deleted altogether.  The real power of CompuSlav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searching capabilities.  Six of the message fields are inde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fast searching.  Specify an include range for message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only viewing messages 21000 through 21500.  Or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search, and locate all occurrences of a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atabase, even in the message body.  Perform multiple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ing down the search criteria, to find the exac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company, CompuSlave has meant a whole new way of mana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 Now, an entire database containing thousands of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t one time.  When a new capture file arrives, it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database.  No more lost messages.  No more cumbersom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dividual capture files.  And since CompuSlave is a network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ccess it on any network workstation without worrying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ose 26 capture files I mentioned earlier?  They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into a CompuSlave database.  At last count, I had 37,266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database size is over 29 megabytes, while the index siz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 megabytes.  Yes, the database consumes slightly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the individual capture files did, but that's a price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to have 37,266 messages at my fingertips (in one common loc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brows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has been ideal for our business as a technical refere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-related support issues.  Our business perform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 and network management services to local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.  When one of our customers needs assistance, they exp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answer.  Our CompuSlave Novell database gives u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ol necessary for solving any problems that arise.  We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to store our messages from the various programm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 on CompuServe.  Programmers who want to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on programming problems will find that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pturing CompuServe Mess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mport messages into CompuSlave, you must have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to import.  In order to capture a message b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equence of events you will want to follow.  As an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ollowing steps when capturing messages from the Novell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"GO NETW3X" to enter the Novell Netware 3.x Forum. 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information welcoming you to th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en the Forum Menu is displayed, I type "2" to move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the Messages Menu is displayed, I type "2" again to "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essages".  (CompuServe will display the Novell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Read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is point, I instruct my communications program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ing process, so that all messages displayed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to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fter selecting "1" to read NEW messages, CompuServ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ew message in the conference, and prompts m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.  Here, I must type "SCROLL" to indicate that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displayed non-stop.  All messages that are dis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apture file by th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nce the capturing process is complete, and CompuServe stop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s off the screen, I close the capture fi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ackage), and type "OFF" to end my CompuSer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he newly created capture file is ready for importing into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 is".  There are no modifications that need to be mad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Import option after a database has been created or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import the new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CompuSla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CompuSlave up and running, follow thes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CompuSlave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CompuSlave installation program will ask you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CompuSlave from (usually, the current director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the program files should be stor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C:\CSLAVE.) 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CompuSlave will issue a warning before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LAVE.INI file.  If you have already set up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 preferences in the CSLAVE.INI file, answer "N" (No)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 not to overwrite this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complete, you will be returned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Create Message 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������ Enter Database Filenam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abase Filename: Q:\CSLAVE\UNTITLED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On this screen,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atabase file that should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Select the Ok button causes CompuSl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, open it, and display the editing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ing screen is displayed, you can start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capture file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the Cancel button causes CompuSlav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Viewing Database Messa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....: [          ] Date/Time: [         ] [        ]  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: [          ] Keyword..: [                    ]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...: [                                            ]   Respo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...: [                                            ]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......: [                                            ]      Go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......: [                                            ]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�   Delete �   Browse �   Import �    Quit  �    Prev  �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��������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�   Print  �   Search �    Sort  �               Next  � 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base: NOV_31.DAT     Messages: 37,266               CompuSlave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his screens allows you create, edit, delet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messages into the current databas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clude browsing, comprehensive searche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referencing original and response messages,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-To" commands to find a specific message numb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filled in with the corresponding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hen a capture file is imported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Keyword field, which is provid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 message extremely helpful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field to enter your own short com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indexed, you can easily locate thi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,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When New is selected, Compu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enter a new message into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delete messages, call up the browser,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search for data.  Once you have finish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message, click on "Save" to sav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or select "Cancel" to exit from edit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de any changes, CompuSlave will issue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whether or not you want to save any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.  Note: While it is possible to add new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 in this manner, this fea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most users (since messages can be eas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Impor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do so by using the Edit option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CompuSlave goes into "edit mode"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modify the current message.  When CompuSla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, you cannot move between messag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call up the browser, print a message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.  Once you have finished modif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click on "Save" to save the modified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, or select "Cancel" to exit from edi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made any changes, CompuSlave will issue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you don't want to save any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When the Delete button is selected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a prompt to confirm that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from the database.  When you choose "Ye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mpt, the message is deleted, and CompuSlav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display to 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CompuSlave also prompts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the delete the actual file from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exists.  If you answer Yes, CompuSlav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Browsing for messages can be a quick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, topic, from and to fields of a messag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eneral idea of what is containe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lected, CompuSlav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ing screen that contains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To scroll through the browser, use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, PgUp, and PgDn keys, or the mous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ll of the messages.  Pressing Escape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r and redisplay the editing screen. 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lighted message will erase the brows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to display the selected message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When Search is selected, CompuSlave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the option of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 Select Search Type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earch Type.: (*) Search One Fiel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Range Sear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Search Entire Mes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Ok   �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�������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types of searches to perform on a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atabase.  The first two types are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icient, while the third is much slow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One Field Only" is selected, Compu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arch for a text string in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 fields:  Message Number, Section, Respon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, From, and To.  The search string must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field you decide to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cannot find a message with the specified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an error message.  Otherwise it displays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ll of the entries that match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.  Since the six fields mentioned abov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d fields, the search can be 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Range Search" is selected, CompuSla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where the only records that are fou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ithin the a specified range of valu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ed to locate all messages numbered between 2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00, you could enter these two values as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search values, and select the message number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to search.  If no messages could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nge, an error message would be issu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within that range would be display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earch method, the range search allows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string at the beginning of any one of the six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(see previous paragraph for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Entire Message" is selected, Comp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of the entire database for 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search can be performed as a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insensitive search, with case-insensitiv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e text string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in the message.  It does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an indexed field.  The Limit Sear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limit the range of message number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.  Simply check Limit Searc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and ending message numbers in order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portion of the database.  If CompuSlave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nywhere within the message (including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nd the message body), it is includ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mpuSlave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atabase.  When a message is fou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string, it is added to the tempo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search has been completed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records.  If you wish to narrow dow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even further, you can perform a secondary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At this point, when you select "Sear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", you will only be searching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messages that have been placed in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For example, if you search a Novel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"SCSI", and then perform a secondar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agate", your resulting search would only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ed BOTH of the specified keywo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perform a filtered search as long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narrowing the search criteria every time.  (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search should also be less time consum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need to search as many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the search will be cancelled,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  The message that is currently being viewed on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by using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�� Print Messag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ange...:  (*) Current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All 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int To:  (*) LPT1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2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3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Fil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le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Ok   �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��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rint option, you can print the curr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messages in the database.  If you have ju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"entire record" search of the database, prin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will cause all of the matchin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CompuSlave supports printer ports LPT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3, 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:       Importing messages into CompuSlave is extremely eas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port feature.  When you select Impor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file dialog to search for a specific tex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lected the text file, CompuSlave will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and display a status screen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ion percentage, the total number of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to import, and the current message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import process has been completed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he import statistics to the activity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logging is enabled.  (See the Defaul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 on activity log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:         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message number, response number,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, from, to, and keyword fields. 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the message number field.  The currently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denoted by a diamond character immediate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eld.  When the Browse command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r is initialized and sorte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field.  The First, Last, Previous, and Nex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so executed in relation to the current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it easy to follow messages in virtually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Selecting Quit will close the database and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:         When GoTo is selected, CompuSlave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message you want to move to.  If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locate the EXACT message number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 If it found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CompuSlave will automatically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:     As a cross-referencing tool, CompuSlave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button and locate the messag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 to.  (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, check the "Response To"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was not a response, the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NONE".  Otherwise, it will conta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hat the current message responded to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riginal, CompuSlave will either go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display an error message if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:     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lect the "Response" command to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all messages that were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If there aren't any respons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CompuSlave will display an error messag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response was found, CompuSlave will immediate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ted response.  Otherwise, it will display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 complete list of all respons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option of which 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        Selecting the "Previous" button causes Compu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previous to the currently displayed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ssage is the first on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       Selecting the "Next" button causes Compu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fter the currently displayed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in the database, CompuSlave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       Selecting the "First" button causes Compu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message in the databas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:         Selecting the "Last" button causes Compu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       The Save button is only displayed when CompuSla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, and when it is selected, CompuSl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and exit from edit mode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The Cancel button is only displayed when CompuSla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, and when it is selected, CompuSlave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ing process, exit from edit mod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Slave help system.  The F1 key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within CompuSlave, and will offer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main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database file.  Use the "Open Message Base"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vailable drives and directories for the databas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pen.  Once you've located the file you want to open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, or press [ENTER] when it is selected with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, and CompuSlave will open the database and display the mess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 Message Base" from the main menu, a simila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appear, allowing you to search through availabl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for the database file you want to delete.  When you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it, or press [ENTER] when it is selected wi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rmation dialog box will be display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.  When you delete a database file (.D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index (.IX) and dialog (.DIA) files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Utilit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"#" from Messag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mporting CompuServe messages, many messages may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) sign on the front of the subject field.  This routin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ign from the front of the subject field of each messa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ign exists.  This conversion should only be necessary i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ere imported using CompuSlave version 1.00 or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mmand Line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provides command line support to speed up the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atabases.  Simply specify the name of the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on the command line, such as "CSLAVE.EXE NOVELL" or "C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".  When you enter a database name on the command line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it and (after the about box is displayed) displays it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etwork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�� Network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ptimization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etwork Type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fresh Delay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ast Search..: ( )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Ok   �  Cancel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�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of CompuSlav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CompuSla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Speed is chosen, CompuSlav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ptimize access to routines without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ptimize For Data Integrity is turned on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portions of the database to be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(.DIA) file before any changes are made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that an error occurs,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to its known state prior to the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system crashes before a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, CompuSlave automatically repair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the information in the dialog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, especially when importing CompuServ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If you decide to use Optimize For Spe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recommend that you maintain a regular ba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more concerned about data integrity,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f sacrificing some performance, selec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CompuSlave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CompuSlave on a Novell networ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Novell NetWare" option, and if you 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 of network, select the "MS-Net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:     When the Fast Search option is enabled,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"Search Entire Message" op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ly.  To do this, CompuSlave places a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" on the entire database to prevent oth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 fast as when Fast Search is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database when another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search.  Network supervisor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tuation carefully before enabling th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CompuSlave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CSLAVE.INI in the default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������ Default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plode Delay...: 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 Activity Log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 File Name...: Q:\CSLAVE\CSLAVE.LO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Ok   �   Cancel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�������   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used for CompuSlave, a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exploding effects an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xplode Delay" for dialog boxes within CompuSla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ivity Log: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lave should perform activity logg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logging is turned on, CompuSlave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ing activity to the activity lo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.  This can be useful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ture files have been imported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, when it occurred, and how many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ly impor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Name:     This field contains the name of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log CompuSlave activity.  Right now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being logged to this file i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(Activity logging may be expa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release.)  The default filename is CSLAVE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 in the default Compu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CompuSla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Register CompuSlav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012345678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CompuSlave and pa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 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lave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CompuSlave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CompuSlave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registration number you ente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CompuSlave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lave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CompuSlave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CompuSlav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C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CompuSlave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for data loss.  CompuSlave contains special precau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aving the ability to rebuild the database index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system should hang while you are performing a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, you may find some temporary files left over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directory.  These files will have a random fi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BDX4Z.???.  (You will likely find one file with a .DAT extens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IX extension, and one with a .DIA extension.) 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other network users are performing a search, that thi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e of your message databases, and that your computer system h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a search, go ahead and delete it using CompuSlave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why this temporary database is created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arch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 Re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lave 1.0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8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8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CompuSlave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Compu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forums do you use Compu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CompuSlave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CompuSlave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