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MLOGI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========================         FROM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r Corporation                  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1 Cactus Wr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TX 78746                  Compan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512-328-2465         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614,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D: zboray@io.com          Cit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e: __________ 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ntry: ______________ 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time Phone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 found DOSmenu: Compuserve _______  Internet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BS _______  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rver licensing .......... Number of servers  ______  X  $4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........................................... $1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applicable State &amp; County Sales Tax ..........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......US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drawn on a US bank, a postal money order, or a cashiers che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ed company/institution purchase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astercard     [  ] Visa     [  ] American Express (includes Corpo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  Expiration date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ogin  (C)Copyright 1994-1995  Bremer Corporation        (order area: kdb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