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upgrade process is not really that complicated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eave out ANY steps.  Please DON'T LEAVE OUT ANY STEPS!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good idea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Upgrade from Easy Address 1.0 to 2.0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lready have the old beta, skip to the Beta upgrad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users are not in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from 2.0 archive to the 1.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EASYAD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d 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EASYUP TOTAL where TOTAL is your total number of user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he USER[#].ADD files to the new EZ[#].AD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ASYUP 45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USER[#].ADD files.  They are not used with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el USER*.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down the command line from your RUN.BAT file in the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ASYADD c:\sbbs\ %1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SCFG-&gt;External Programs-&gt;External Programs-&gt;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 uses TWO DIFFERENT command l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use the following format and forget about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- FULL PATH TO EXEC DIRECTORY       (NOT SBB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EMAIL or FILE                     (NO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Registration code            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Full GUUCP address, SUUCP or NONE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TZ Variable                  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ample in Step 6, the command line for EASYADD 2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UN.BAT %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ADD %! EMAIL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into your command shell BAJA code and replace EXEC_BIN EASYAD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want to customize the colors, see the file EASYCOLR.DAT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dit your fidonet, internet and/or QWK addres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well documented, and if you mess up the color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a new EASYCOLR.DAT file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delete the EASYADD.BIN, EASYADD.SRC and EASYSRC.EX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\EXEC directory and the Easy Address directory if you wis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 the REGISTER.DOC file, fill it out and either snail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it to me so I have all the information needed for my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REE upgrade (unless you just want to give me some mon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ould like to have the information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n't already registered, please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has risen to $2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If you want to use Easy Address with fidonet and internet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  Go be amazed at Easy Address 2.0 and Thank You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FOR FILE ATTACHES!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ave internet (NetXpress only) or fidonet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ith Easy Address you must do a few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External Program EASYADD to a new slot using the GET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Change the internal code of the new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YA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the command line of EASYADDF and replace EMAIL with FILE. 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ttaches separate from the E-Mail, you can define ARS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BAJA Sourc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MAIL_SEND_NETFILE with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BAJ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BAJA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the user chooses yes to the file attach question and picks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donet address he/she will be prompted for the filename to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ry it, I think you'll like i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  UPGRADING FROM 2.0 BETA A to 2.0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EASYCOLR.DAT file.  A new file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that has support for the user's internet, fid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W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new EASYCOLR.DAT file if you want custom colors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your systems fidonet, internet, and QW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ll of your command shell sources that you use Easy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EXEC_BIN EASYAD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EXEC_BIN EASYADDF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lete the EASYADD.BIN, EASYADD.SRC, EASYADDF.BIN, EASYADDf.S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SRC.EXE files if you wish. 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Feel free to call, write, or post on Dove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.T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