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ipt with your registration code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ie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UPGRADES ARE FREE.  Registered users are always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est version of a program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newest public release version us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DogHouse BBS (214-527-6811) and logi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EASYADD  1:124/8047 -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SGTMP   1:124/8047 -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 ROOMMAKR 1:124/8047 - Room M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Cut Here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A.C. Computer Services Registration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 ______ Zip _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EXACTLY as it appears in SCFG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EXACTLY as it appears in SCFG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have your registration code sent to you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               Description                        Pr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2.0   - Allows users to have an address      $20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k on the BBS that list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Q EASYADD   and/or fidonet address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simply picks a numb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MP 1.02        - Allows ICEEdit, GEdit and other      $ 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BBS and RA editor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Q MSGTMP    Synchronet.  Setups for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GEdi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1.0     - Allows Sysops to modify user         $10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rom within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Q ROOMMAKR  with simp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The easiest way to create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olated areas) or Virtual BB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Cut Here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