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ESNEWS.EXE (or ESNEW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Login 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2.28 revised 02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4-95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.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.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Low-cost, easy-to-use, simple-to-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software product that allow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of company news, bullet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nouncements to network users. ES-NEW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6 different user profiles and 99 differen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files so that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vely displayed to different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NETWORK LOGIN BULLETIN NEWS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's require MS/PC DOS 3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249.00 per server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,500.00 per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-NEWS.EXE   Binary   ES-NEW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BAT        Text     ES-NEWS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_ADMIN.BAT  Text     ES-NEWS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ES-NEWS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ES-NEWS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Text     ES-NEWS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3.DOC    Text     Extensions Software x-WARE3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4.DOC    Text     Extensions Software x-WARE4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