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st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l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Log! will check and see if the user did a fastlogin (eith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!). If so, all HELLOx screens  will be bypassed as norm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newletter, and personal mail will be checked for any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 got tired of answering mail about something, because someon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in and it would bypass the newsletter, so the user would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LOGON.WCX file rename it to something else.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cfg file and add the WCX filename you want to run after FAST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gon1.bat in your batch dir, FASTLOG will shell and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this ones FREEWARE, a simple thanks will d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iable for File Request for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as FASTLOG (Magic Name) at 1:255/23 or you can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ast.wcx to your wildcat home dir and rename it to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Other than I can warrent that it'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You use Fastlog!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you can reach me at 1:255/23@fidonet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  506-652-8999 28.8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  506-652-899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3  506-652-907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4  506-652-898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  506-636-989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6  506-658-6248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