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de a few changes since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e better looking upload and downloa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ok out the alarm bell when entering after a do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eaned up the code more to help reduce base memory siz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d it as a large memory Model to help take up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available in a digi version or fossil version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