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[[[[  Wildcat! 4.01 Version ONLY!!!  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urnac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 WasteLa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ff Wayne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s and data loss, 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ace Door is written in wcCODE for Wildcat! 4.01 BBS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ace Door will allow a user to "Flame" the next person that e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e FURNACE.WCX and the FURNACE.DAT files in you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The same directory where your WILDCAT.EXE fil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Menu and define a key to launch The Furnace Door. Be su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aunch a wcCODE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de beta release, a future version will allow the use of a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enable you to place your files in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home directory. That is IF I can get some positi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with a few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Phil Watkins of The Midnight Machine BBS (Wichita, Kansa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 Site for WasteLand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C_Net 814:10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Furnace Door is $10.00  U.S. fundage and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d made payable t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wrenceburg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$10.00, your own personaliz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ached to a private message on The WasteLand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ull name and the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This will save you time on your initi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so be sent on a 720k, 3.5 disket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btain your registered version on disk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5.00 to cover the cost of the disk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 or Money Orders for the fastest service. Person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up to 2 weeks to clear the bank, this slows things dow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