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ͻ   A Wildcat! v4.x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   �    </w:t>
      </w:r>
      <w:r>
        <w:rPr/>
        <w:t>BETA Team BBS     �     � (818)285-8684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&amp; ���ͻ ��ͻ �  � ���͸ �  � �  �  � �͸ �ͻ ���͸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   � �  � �  �   �   ��</w:t>
      </w:r>
      <w:r>
        <w:rPr/>
        <w:t>͹ �  �  � ��  �ͻ   �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</w:t>
      </w:r>
      <w:r>
        <w:rPr/>
        <w:t>ͼ ��ͼ ��ͼ   �   �  � �����ͼ �; �ͼ   �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 </w:t>
      </w:r>
      <w:r>
        <w:rPr/>
        <w:t>Computer Communications Service - Bulletin Board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��� ���&amp;   �&amp;    5 Lines &amp; Growing - 5-28800 Lines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 ��      </w:t>
      </w:r>
      <w:r>
        <w:rPr/>
        <w:t>RailNet International HOST System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  ��       </w:t>
      </w:r>
      <w:r>
        <w:rPr/>
        <w:t>Intelec Super Regional HUB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��        </w:t>
      </w:r>
      <w:r>
        <w:rPr/>
        <w:t>PlanoNet HUB - WildNet HUB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</w:t>
      </w:r>
      <w:r>
        <w:rPr/>
        <w:t>Internet E-Mail &amp; NewsGroups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</w:t>
      </w:r>
      <w:r>
        <w:rPr/>
        <w:t>Authorized Distributor For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</w:t>
      </w:r>
      <w:r>
        <w:rPr/>
        <w:t>ASP - T&amp;J Software - Huckabey Software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</w:t>
      </w:r>
      <w:r>
        <w:rPr/>
        <w:t>Hayes Optima 288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</w:t>
      </w:r>
      <w:r>
        <w:rPr/>
        <w:t>PPI PC288SA v.FC  -  Hayes Optima 288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Ͱ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/\/\/\/         "The Most Fun You Can Have With Boots On"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Ͱ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 @southwest.org            (c)SouthWest Consulting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F_AREA.WCX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: This is quick and easy. This program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bsolute paths from MAKEWILD for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re a lot of times when this information 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nicer and easier than MAKEWILD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reeware.  There is no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 It may take up room on your hard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designed to perform a function vastly outwei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room it will use.  It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v.4.01 and will be updated as necess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, and at MSI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It: Unzip the contents into your Wildca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Either install it as a menu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MENU (see your manual), or run it *WITH NODE 0 DOW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ncluded .BAT file.  The .BA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/r commandline switch to run .WCX fil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our WCNODEID to 0 if it is not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completed, there will be a conclus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remind you of the filename t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, F_AREA.LST that will be located in your Wildcat!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some 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Listing For South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12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  NEW Uploads (Virus Scanned)    ---- P:\FILES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  IBM Fun &amp; Games A - L          ---- E:\GAM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  IBM Fun &amp; Games M - Z          ---- E:\GAMESM_Z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  MVP Authorized Software/Games  ---- F:\MV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  EPIC Software/Games            ---- F:\EP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  Kids Games                     ---- E:\KID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  Educational Programs           ---- E:\EDU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  Hobby - Sports - Home          ---- F:\HOBB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ssistance, you can contact me via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, or at my BBS, SouthWest at (818)285-86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y Trails, Dave May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