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S B B S L  1 . 1 0 . 0 2 6   b y :  D e n n i s  M u r p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BBSL Documentation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wnloaded the newest GSBBS listing. Now instead of making</w:t>
      </w:r>
    </w:p>
    <w:p>
      <w:pPr>
        <w:pStyle w:val="PreformattedText"/>
        <w:bidi w:val="0"/>
        <w:jc w:val="left"/>
        <w:rPr/>
      </w:pPr>
      <w:r>
        <w:rPr/>
        <w:t>your users download the GSBBS archive, you'd like them to be able to view</w:t>
      </w:r>
    </w:p>
    <w:p>
      <w:pPr>
        <w:pStyle w:val="PreformattedText"/>
        <w:bidi w:val="0"/>
        <w:jc w:val="left"/>
        <w:rPr/>
      </w:pPr>
      <w:r>
        <w:rPr/>
        <w:t>the list online, and even search through the list! Thus, the birth of GSBB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BBSL.EXE   ... The main program to be run as a door</w:t>
      </w:r>
    </w:p>
    <w:p>
      <w:pPr>
        <w:pStyle w:val="PreformattedText"/>
        <w:bidi w:val="0"/>
        <w:jc w:val="left"/>
        <w:rPr/>
      </w:pPr>
      <w:r>
        <w:rPr/>
        <w:t>GSBBSL.DOC   ... The DOCUMENTATION for GSBBSL (You're reading it...)</w:t>
      </w:r>
    </w:p>
    <w:p>
      <w:pPr>
        <w:pStyle w:val="PreformattedText"/>
        <w:bidi w:val="0"/>
        <w:jc w:val="left"/>
        <w:rPr/>
      </w:pPr>
      <w:r>
        <w:rPr/>
        <w:t>GSBBSL.CFG   ... The GSBBS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, Dennis Murphy, do not make any warranties of any kind on this </w:t>
      </w:r>
    </w:p>
    <w:p>
      <w:pPr>
        <w:pStyle w:val="PreformattedText"/>
        <w:bidi w:val="0"/>
        <w:jc w:val="left"/>
        <w:rPr/>
      </w:pPr>
      <w:r>
        <w:rPr/>
        <w:t xml:space="preserve">software. I will not be held responsible for ANY problems you may have, </w:t>
      </w:r>
    </w:p>
    <w:p>
      <w:pPr>
        <w:pStyle w:val="PreformattedText"/>
        <w:bidi w:val="0"/>
        <w:jc w:val="left"/>
        <w:rPr/>
      </w:pPr>
      <w:r>
        <w:rPr/>
        <w:t>although I will try my best to remidiate these problems. I MAKE NO WARRANTY,</w:t>
      </w:r>
    </w:p>
    <w:p>
      <w:pPr>
        <w:pStyle w:val="PreformattedText"/>
        <w:bidi w:val="0"/>
        <w:jc w:val="left"/>
        <w:rPr/>
      </w:pPr>
      <w:r>
        <w:rPr/>
        <w:t>INCIDENTAL, COINCIDENTAL, OR ANY OTHER KIND!!! Thank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REEWARE door by Dennis Murphy.  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BBSL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BBSL is a fairly simple program to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to d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GSBBSL.ZIP to it's directory (Say, C:\VBBS\DOORS\GSBBSL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*** VERY IMPORTANT!!!!! 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py the GSBBS0xx.LST, GSBBS0xx.ANS, DISTRIB.TX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BBS.APP files to the GSBBSL directory!!!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HE DOOR WILL CRASH WITHOUT THE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dit the GSBBSL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: The DMJ 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: Dennis Mur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: DOORSYS / DOR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: 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: The BBS's Name.   (Self-Explanator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SysOp's Name  (Self-Explan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The DROPFILE Type (Either DOOR.SYS type or DORINFOx.DEF 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us, DOORSYS or DORINFO on this lin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The current GSBBS List Number (Febuary 1995 is 026, etc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reate a door batch file to call GSBBSL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VBBS\DOORS\GSBB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BBSL GSBBSL.CFG C:\VBBS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\DOORS\GSBB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BBSL GSBBSL.CFG C:\WC30\WCWORK\NODE%WCNODEID% %WCNODEID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BBSL GSBBSL.CFG C:\VBB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   |    \-&gt; Node # of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   \-&gt; Path to DROP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\-&gt; GSBBS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&gt;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BBSL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MJ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201)271-94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HudsonNET @201:100/27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owerNET @201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OMINIONnet @20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JerseyNET @19:201/10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IDONet @1:107/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H A N K S  F O R  U S I N G  G S B B S L ! ! ! ! ! ! ! ! ! ! ! ! ! ! :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