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ick &amp; Easy Install manual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s designed to allow you to install and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cluding demonstration programs,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You may also use it as a general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up software that you only use occasional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  Install stores its help information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in the INSTALL.DBF and INSTALL.DBT Xba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You can edit the help by tapping F7 instead of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lp while running install or you can start inst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DIT" command line parameter.  Install always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active, or undeleted, entry for its scrip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ake advantage of this by putting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ets in other dbase deleted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leting them for particular disk distribution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last entry blank, or install will yell at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r was originally setup for the TeleShare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but this release matches the Hands On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Some of the Teleshare features are no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, but they are retained and may becom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[EDIT ADD MONO RECNO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 - to edit the scrip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- to add a new entry and edit the scrip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  - to force monochrome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script langu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s used for comments.  Anything to the right of a #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nstall script must start with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LESHARE INSTALL SCRI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installer might try to work over one of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s, and snivel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somefile to browse or review some text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has a built-in search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ISK key_file To prompt to change to the next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check for the specified key file on the next disk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eave a space and add a message that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"Please change disks" after the key_file name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a zero length key_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ISK peaches.exe Please change to the r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o clear the screen.  This version actually ca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LS to ensure that the screen color/colour matche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related commands that you may be using in associa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directly run programs and to pass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.  See the RUN and SWAP comman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- to allow copying of materials from the source to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s 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ile_1 file_2 file_3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is the DIRECTORY provid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- to supply a directory nam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like the DOS echo.  Anything that is not recogni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parser is simply echoed to the screen,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on the left side will be trimm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d END or ENDIF If is used with ADD-IN or BASIC,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nstallation commands for the BASIC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DD-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nstallation commands for the ADD-I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dd-in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o combine the partial installation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irect_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direct_install is a logical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at becomes TRUE if the 'last fil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s found at the start of the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save HOMENU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"END" or "ENDIF" is an implied "QUIT", so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wo optional partial installation options,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'right stuff' is done before the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"IF ALL" to install everything.  If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everything is chosen, any "IF BASIC" or "IF ADD-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set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DIRECTORY \HANDS_ON\ # to specify the \HANDS_ON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HEADER - This allows you to provide a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to replace the default message at the upper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may use up to 3 message or head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README some_file to allow you to use any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default README.DOC name.  README.DOC i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README.1ST to make it easier to look up a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, ending in ".DOC", with various brow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ADD-IN or BASIC - to specify that the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partial distribution.  The installer defaults to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1) A FULL distribution or 2) Only the REMO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(BASIC) or 3) As an ADD-IN to another produc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com.  Use one of these command options to by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- to instruct INSTALL to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_TO to quit and run another program.  This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does NOT use keyboard stuffing to ru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nlike previous releases.  When you use "QUIT_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_prog" the program swaps all but 2k of itself to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he "some_prog".  It then swaps itself back i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immediately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FILE to specify the last file in a disk set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er to look for the last file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hat the installation is a 'one disk' set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use the same installation instruction script for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, 1.44M diskettes, and BBS type installatio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CHANGEDISK type instructions to be ignored.  eg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STFILE lastdisk.zip".  The Sept/94 update adds a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DIRECT_INSTALL that becomes True if the LAST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when the installer reads in the install scri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dbf.  You can use it with IF ... ENDIF as shown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for installations from files download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 If you are installing an update and the lastfil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in the target directory, the installer will assu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ype of installation and bypass most of the update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lastfile before doing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f the 'lastfile' has been found this IF will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irect_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ide effect of the LASTFILE command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er logical rule base goes bonkers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FILE and install a second time over the first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from 5 1/4" diskettes.  It then decides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installing from a 3 1/2" diskette, and mistak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s asking you to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- to tell INSTALL to run the program on the sam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RUN and SWAP, install looks for the file to be ru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source and the destination directories, and run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was found with the current directory be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y.  This means that it works with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archive files and software tha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Use the COMMAND command to simply run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s commands to command.com.  If you are running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ending in .BAT, use "COMMAND /C that.BAT".  Use swap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ll but 2K of memory.  The parser ignores ".CO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so add the .com if you want to RUN or SWAP 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- to tell INSTALL to SWAP all but 2k of itself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the program given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 bigthing # swap all but 2k of the program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to wait for the user to press a key to continu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is actually a lo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learn how to use INSTALL is to stud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script in the INSTALL.DBF/DBT file. Run '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', and compare its actions to the command script. Pract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mall scripts and work up.  Test you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install program very much to inst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ill notice that the size of the install.d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uilds up.  Use the ITUNE.EXE program to retu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It will automatically reclaim was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ARE.AS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  This product is the property of P. C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1-5.  It may be distributed freely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If you use it to produce setup/instal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or others, please send a letter with com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to P. C. Softsmith.  You do not have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or Hands On to include it with your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must include this documentation with any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s of INSTALL, and you may not charge more tha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dustry standard' distribution fee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.  See the "History" section below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for TeleShare/Hands ON support and sal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 Softsmith by telephone (604) 433 - 5189 or at Suite 6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6455 Willingdon Avenue, Burnaby, British Columbia, Canad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.  Both registered and soon to be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get the same support without any arbitra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nd Compuserve users can also direct e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5020 26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 on the product will be appreciated.  Natu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l might expect ongoing changes in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 16, 1995 v2.62 - various minor changes.  I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installer may 'argue' with CDROM driver softwar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and this may well be related to the DIET compr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the .EXE.  The BBS logic has been cleaned up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 17, 1994 v 2.61 - the logic for the BBS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llowed one to choose another drive and director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copy the package to that directory.  Disable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with the idea that its a good idea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ng the files on your system, and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happy with the files where they unzipped them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for test driving purpos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, 1994 v 2.6 - still resolving problems with LAS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3 1/2" and 5 1/4" disk installations.  Removed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idual Teleshar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, 1994 Version 2.5 -- added the LAST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 is a version of the installation program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FORCE Xbase compiler (the ONLY nativ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Xbase compiler), with portions Copyright (C)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co Inc.  The terms of the distribution agreement a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nstall program may only be distributed with P.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smith products.  If you want to distribute it sole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duct, please contact us and we will direct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ntac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d July 1993, the script language was added to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version was upgraded from 1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,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damages, direct or conse- 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the product with o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XBASE IS THE GENERIC DATABAS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REGISTERED TERM 'DBASE' OWNED BY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