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contents of the "minimal" distribution of Hand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sthand.exe   90k  bbs.doc        3k  events.dbf     1k  file_id.diz    1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gup.dat     1k  ho.asc         1k  ho.doc       131k  ho.exe        36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.hlp         2k  ho5.asp        1k  hodial.exe     9k  hohelp.dbf     1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help.dbt    14k  hohost.exe    10k  homenu.bat     1k  homins.exe    27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isc.bat     1k  homnu.exe     46k  homodset.dat   1k  homodset.exe  12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emove.exe   9k  horz.bat       1k  hosz.bat       1k  hotalk.exe    10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.bat    1k  manuals.doc    7k  mnu.doc       18k  mnu.ini        1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.dbf     85k  nozip.bat      1k  omi.doc       23k  on_off.bat     1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.bat      1k  promo.doc      2k  quick.doc     20k  readme.doc     6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.doc   7k  sample.bat     1k  settings.cfg   1k  shr_ware.doc   7k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.ini       1k  ts.asc         1k  update.doc     8k  vendor.doc     4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mpare to the README.DOC list, you will notice quit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portions, but this release gives you the opportunity to 'test driv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complete releases are also wide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  02-16-1995  10:22:4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