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 README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et another Easy Up and Running release of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mote support package for DOS that include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a variety of purposes.  The most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ebruary, 1995 version 5.1 release i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s for about 400 modem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 handling changes in the bas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eople will argue that the addition of the HOMI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utility is more important.  HOMINS is a simplif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ull HOHOSTIN.EXE setup utility.  Its use ca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setup confusion and/or the confus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trying to support. 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hints for where and how to go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by far the most common feedback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the initial release of Hands On 5 is that peo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istribute portions of the package onto their BBS'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, we have removed a number of file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tribution, but have left them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1994 and later distributions have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re' of the package for you to evaluate.  The full M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omes in a file like HO5MX.ZIP.  The co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O5M.ZIP, with the eXtras in the HO5X.ZI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these change to HO5NX.ZIP, HO5N.ZIP, and HO5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no way of fully controlling what you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so there is no sense indicating w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 We plan to upload 'the rest' onto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nd will also supply the whole package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registration.  We are also starting (February, 199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to see what more people consider a useful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 READM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Check with disk vendors and BBS's, and the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they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.exe         run it first.  Its provides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and access to the manual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1sthand setup' for a direct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       for a quick start with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.doc          gath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doc             information for BBS people &amp;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doc              user documentation in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       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doc         lists the manuals for easy loo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doc             omni/omi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       explain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     history &amp;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shareware distribu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exe              HANDS ON program for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hlp              on-line help for h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ho               configuration file for h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.exe           batch file choice or query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heck.exe         time checking tool for batch fil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.exe          dialing program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r.exe          interfaces to receive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         interfaces to send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            script to receive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z.bat            script to send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.exe          HANDS ON program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c.exe         to configure HOHOST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       installation program for hoho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ins.exe          simplifi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res        sample response file for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exe       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dat        sample setup data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.exe        to remove HOHOS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.exe          chat or conversation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nu.exe           simple dos menu, aka m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.doc             homnu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omni file transfer tool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get.exe          up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put.exe          down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 READM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st.exe         a com port expl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.doc          manual for the wizard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.exe             the wizard autom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feed.exe         the wizard's fee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.exe            to test run wiz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 end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ini is a general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setup files end with 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file transfer setup files end with .O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elp files end with 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truction files end with 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e files end with .DBF and 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script files end with 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's built in menu uses the menu.his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keeps its settings in settings.1h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manuals.doc to intelligently look 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ends with a note that other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604 433-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.DOC lists Compuserve, Internet, and phys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