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   BBS.DOC       manual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Hands On Remote Access package is setup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from three 360K disks, one 1.44/1.2M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, or indirectly from a BBS/internet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a series of .ZIP files, the install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.  The BBS version is one ZIP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.  Normally just run the INSTALL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1.ZIP     portions of the product, including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, FILE_ID.DIZ, and the like.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2.ZIP     portions of the product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3.ZIP     portions of the product  (dis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confirm:  360K diskettes are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 and HO51.ZIP on disk 1, HO52.ZIP on dis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53.ZIP on disk 3.  1.2 Meg and 1.44 Meg disk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.  Our response is to 'shrink'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to put 'extras' on addition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ther' locations like Compuserve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read of software that may not be pres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we have included the necessary cor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m includes everything in one HO5x.ZIP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   BBS.DOC       manua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denoting the release month.  For example, HO5O.ZIP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release, and HO5N.zip is a November rele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a HO5sX.ZIP file it will be the defaul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lus the 'extras' in the same file, an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will carry the 'extra's file HO5X.ZIP where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Xtras.  This file will include the extra materi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ault distribution.  If you are mi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s' and decide that you need it, you can check BBS's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PCCOM (was IBMCOM) LIB 3 UTILities) or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ct disk vendors to see if they carry the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w (Feb 95) starting to experiment with yet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We need to discover how small it can b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frustration when new people try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minimal or stripped distribution of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s of February 16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.exe     bbs.doc         events.dbf    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.dat      ho.asc          ho.doc        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lp          ho5.asp         hodial.exe     hohelp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elp.dbt      hohost.exe      homenu.bat     homin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isc.bat      homnu.exe       homodset.dat   homod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.exe    horz.bat        hosz.bat       hotal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manuals.doc     mnu.doc        mnu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dbf       nozip.bat       omi.doc        on_off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bat       promo.doc       quick.doc      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sample.bat      settings.cfg  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       ts.asc          update.doc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604 433 - 5189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 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