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D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l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Renum is really 2 wcCode programs that will read your ALL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rewrite the data back to the ALLUSERS.DAT renumbering the use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have a proble with userids jumping to 9 digits long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D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program, all user information will be sav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rences are scanned, and all message pointers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live with this keep reading, if not stop and delete thi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this ones FREEWARE, a simple thanks will d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iable for File Request for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as IDRENUM (Magic Name) at 1:255/23 or you can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CKUP YOUR ALLUSER.*, USERCONF.DAT &amp; NODEINFO.DAT!!!!!!!!!!!!!!!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ke all nodes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WCREPAIR on your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ID.WCX &amp; ID2.WCX to your wildcat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 ID.WCX  (wildcat /r id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not renumber the base, this part reads that data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file called user.dat in the wildc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lete your alluser.* userconf.dat and node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ow run the id2.wcx (wildcat /r id2.wc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ad the data from the user.dat file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d.wcx and recreate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un WCREPAIR on the userba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 your nodeinfo.dat back into your 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Your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Other than I can warrent that it'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You use IDRenu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or comments or problems you can reach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55/23@fidonet.org or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  506-652-8999 28.8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  506-652-899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3  506-652-907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4  506-652-898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  506-636-989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6  506-658-6248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