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INTERNET SITE LIST 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Wildcat! 4.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all you need to do is place these s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WCX, SITELIST.CFG, SITELIST.MNU, FTP.TXT, WWW.TXT and TELNET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of C:\WILDCAT (or whatever you use). Edit the SITE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TELIST.MNU and reside in the same directory as the other IS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0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unction keys F (FTP), W (WWW), T (TelNet), D (download), Q (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mpt is appended to the bottom of your menu automatically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ample menu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own tree directory displayed, and then save your change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s required using wcDRAW (or whatever) to show the new [K]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 and TELNET.TXT are plain ASCII text files with on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line, and can be edited with any standard text editor if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@ color codes can be added to liven things 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for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