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CONF Doc file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garentee this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an alternate to the [J]oin Conference comm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ildCat 4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groups and select which conferences are in which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user can either select to use the normal [J]oin Conferenc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a group in which to vi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a person can select a conference and they are join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very simple!  I suggest you putting JOINCONF and all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o its own directory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 : * JOINCONF.CFG MUST be in the WildCat home 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JOINCONF.KEY if Registered MUST be in the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* JOINCONF.PRM must be in the Default laguage dire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ly in other langua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opy files to where they should b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2) Use wcPROMPT.EXE to edit JOINCONF.PRM and change any display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files name you see f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* External files start with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Remember to change both Normal and RIP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default directory is C:\WILDCAT\JOIN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Edit the JOINCONF.CFG to reflect your conferences and group na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: * each CONFS= list MUST end with a comma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* Maximum of 2 groups with UNREGISTER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of 20 groups with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Edit the Header and Footer files to suit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 : CONFHDR.BBS, CONFFTR.BBS, GRPHDR.BBS, GRPFTR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Add JOINCONF.WCX to MAKEMENU in place of J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-----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INCONF will check if the user has access to the [J]o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and if not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OINCONF will create each conference list based on the CONFS=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CONF.CFG and also if the current user has access to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no user will see a conference he/she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s far as I know JOINCONF is fully RIP compatible!  There is no spea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but there are mouse reagions all over 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is NO screens that display my name, bbs name, phon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 else!  I personaly hate that so this utility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ue part of your BB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include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only $5!  With that I'll send you a new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CONF.WCX that will allow you up to 20 different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ge Pa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R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agara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0S-1J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r WILDCAT!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you want to get your REGISTERED COP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] Through FidoNet (no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2] Attached to a message on my BBS (no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3] Snail Mail, include your address. (add and extra $1 for S&amp;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D BBS  (905) 688-6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doNet      1:247/1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suggestions to improve my utility I would b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ea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