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)egend    (O)f     the      (R)ed       (D)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   *    *   ******   ******   ******   *******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*    *   *    *   *    *   *    *   *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   *    *   ******   ******   *    *   ***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*    *   *        *        *    *   *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   ******   *        *        ******   *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 D     D I S T R I B U T I O N    S I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   *****   *******   *******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*        *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     *        *      *******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        *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   *****      *      *******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- I no longer have official support sites.  Too many went down.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BBS nearby to pick up new versions, or get on America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another online network, or call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FREQ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arkside FIDO: 1:3406/13  &lt;= Netmail m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EQ "LORD" or "PLANETS" for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