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[[[[ Wildcat! 4.01 Only!! ]]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s -n- Rags, a wcCODE program for Wildcat! 4.01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 Edit the MAGRAG.CFG to your particular system nee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FG file in this archive is commented as to w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 Edit the MAGRAG.BBS file, this is the display fil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 your users what online publication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 for them to read. You can use the BBS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d in this archive or you can create your own. Jus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keep it to 21 lines so as not to mess up the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 Now, simply copy the MAGRAG.WCX and .CFG files to your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 directory (the one where your WILDCAT.EXE resi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copy the MAGRAG.BBS to your WILDCAT\DIS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)  Go into MakeMenu and define a key on one of your menu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GRAG.WCX, now with wcDRAW you can edit your menu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s that will have access to this new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5)  That's about i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program and other files  associated with i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aranteed to be bug free  or virus free.  We are no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onsible  for any damages of any kind,  including pro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ses and data loss,  that relate directly  or in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se programs and files. You may distribute thi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ram,  as long as it is in  unmodified form  with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originally included. Jeff Wayne, The WasteLand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of this wcCODE door is only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Cashiers Check or Money Order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Jeff Way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1036 O'Har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Lawrenceburg, K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403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receipt of  your fundage, I will attach your own person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code to a private message on  The WasteLands BBS!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to include  your logon name and the  password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registration request. All future upgrades of Mags -n- R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free to sysops that have previously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recieve your copy of Mags n Rags on disk, j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at size, 3 1/2 or 5 1/4, include your name and address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dditional $5.00 to cover the cost of shipping and media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ieve your Mags n Rags this way I will include as many of m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products as the disk will al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aste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02) 839-9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00  - 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 H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