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SGTMP, along with this documentation file,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4 G.A.C. Computer Services.  Distribution &amp; execution of the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version is permitted, and encouraged, as long as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ocumentation that accompany the program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        - Copyright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et   - Copyright Digital Dynamic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Gregory Campbell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ost is $5.00 U.S. for MSGTMP.EXE.  The fe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develop larger and better Synchronet programs. 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ore information on how to use MSGTMP.EXE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10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Gregory.Campbell@f8047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What it does and how to use it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MP is a utility I created to allow Synchronet to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 external editors that use the QuickBBS-style MSGTM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nterface (usually written for Remote Access)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use IceEdit and GEdit on my BBS. 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be used with Remote Access and are far supe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editor in Synchronet.  This utility correctly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 from these editors (MSGTMP) to the input file for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PUT.MSG).  The INPUT.MSG file will be written to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importation in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was written for use with GEdit and ICEEdi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t the end of this file my setups for using ICEEdit and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Synchronet BBS.  If you wish to use either of these editor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o the detailed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external editor other than GEdit and ICE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your own batch files and Synchronet Setu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outline the basic instructions for getting a Quick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to work correctly with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, place the MSGTMP program in your SBBS\EXE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read only access. (i.e. attrib +r MSGTMP.EXE).  MSGTM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after the external editor is run, and before control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.  This is usually accomplished in a batch file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ok at the batch files I included for using ICEEdit and GEd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 Be sure to have the batch files that run ICEEdit and GEdi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nchronet Global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MP takes three command line parameters.  If they are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SBBS directory including a fina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2 - Node number execu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3 - Name of the file that the external edit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uld be MSGTMP, unless the editor is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c:\sbbs\exec\msgtmp.exe c:\sbbs\ 1 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ditors written for RA use the MSGTMP file for input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then write to the file again for importing to the BBS.  MSGT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 the file given as parameter 3 (usually MSGTMP),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form and save the file as INPUT.MSG in the correct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nchronet to read back in as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batch files for using QuickBBS-style External Ed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will hav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Copy either the QUOTES.TXT or the INPUT.MSG from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MSGTMP. in the edi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Change to the edit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Run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Run MSGTMP.EXE to convert the MSGTMP file exporte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INPUT.MSG file inthe Synchronet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 Exit the batch file to return control 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these editors use a DORINFO1.DEF file, new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llowed to use the editors for their feedback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Synchronet (2.0g) does not create drop files f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is problem should be corrected in the next vers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then you may allow new users to use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quire a drop file for their feed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GEdit Setup on The DogHouse BBS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have the batch file for running GEdi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Global Swap list.  (i.e. RUNGEDI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se editors use a DORINFO1.DEF file, new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lowed to use the editors for their feedback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ynchronet (2.0g) does not create drop files f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is problem should be corrected in the next vers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and then you may allow new users to use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quire a drop file for their feed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xternal Editor configuration looks lik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dit 2.10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     GEdit 2.1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GEDI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cal Command Line              d:\sbbs\util\gedit\rungedit.bat %# %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mote Command Line             d:\sbbs\util\gedit\rungedit.bat %# %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LEVEL 30 &amp; (ANSI or RIP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I run called RUNG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EDIT=BBS: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util\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bbs\node%1\dorinfo%1.def dorinfo1.def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 msg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-N%1 -S90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MSGTMP c:\sbbs\ %1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sg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dit keeps track of how long you have been running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 "Register NOW or quit using GEdit message"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 This however also caused my system to freeze up (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was displayed).  I don't think it was meant to do th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ppened.  Please register the editor, but if you were lik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 the editor from a source other than an original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est the editor for 30 days by simply deleting the G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rom the G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external event I run to create a DORINFOx.DE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Edit &amp; ICEEdit DORINF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GEdit DORINFO &amp; squ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GEDITD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rinfo.b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RBBS/QuickBBS   DORINFO#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the DORINFO.BAT file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 xml:space="preserve">ICEEdit Setup on The DogHouse BBS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have the batch file for running ICEEdi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Global Swap list.  (i.e. IEDITOR2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se editors use a DORINFO1.DEF file, new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lowed to use the editors for their feedback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ynchronet (2.0g) does not create drop files f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is problem should be corrected in the next vers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et and then you may allow new users to use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quire a drop file for their feed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GET A COPY OF ICEEDIT 1.10 IF YOU WANT MULTIN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rnal editor setup in Synchronet for Ic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CEEDIT  V1.10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     ICEEDIT  V1.1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ICEED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cal Command Line              c:\sbbs\util\iceedit\ieditor2.bat %# %f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mote Command Line             c:\sbbs\util\iceedit\ieditor2.bat %# %f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LEVEL 30 &amp; (ANSI or RIP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I use to execute ICEEdit called IEDITOR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bbs\node%1\dorinfo%1.def c:\sbbs\util\iceedit\dorinfo1.def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2 c:\sbbs\util\iceedit\quotes.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util\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 == L iceedit.exe /B:0 /f:quotes.%1 /N: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3 == R iceedit.exe /f:quotes.%1 /N: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msgtmp.exe c:\sbbs\ %1 QUOTES.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quotes.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external event I run to create a DORINFOx.DE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Edit &amp; ICEEdit DORINF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GEdit DORINFO &amp; squ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GEDITD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rinfo.b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RBBS/QuickBBS   DORINFO#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the DORINFO.BAT file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MSGTMP Revision History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rrected documentation to support ICEEdit local logons to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ed to modems.  Apparently ICEEdit could not tell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s not coneec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previous messages being in the quo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either didn't choose to quote anything or if 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vailable (like with new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d the fact that GEdit will freeze your system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nd eliminated this risk.  However, SysOps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before 30 days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entioned that new users should not use an external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eedback.  At least not until a version of Synchrone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at cretes drop files f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ICEEdit 1.10 and multiline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