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48a                 Compiled 02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Beta support ... this is very preliminary .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 section below, as well as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2.48a, I believe I've corrected the problem where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same counts as imports.  I'll figure this log ou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Beta support.  Kip Compton has added Wildc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Postlink log in his new beta version.  This NETBU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se and will be able to expand its Postlink suppor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erences as you need, removing the prior limi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,000 conferences for prior versions of Postlink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ostlink versions may still work, bu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POSTLINK,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, and the PLATINUM XPRESS Beta, as well as CONFDESC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builds any combina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 A bulletin detailing the most recent transfer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nference-by-conference in-and-out counts for the 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ys of network mail transfers, as well as dai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r configuration includes a BULLETIN= ent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file (BULLnn.BBS) included,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included in the HELLO screen (See bulletin # 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TE: If more than one BULLETIN is list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referred to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: (or TOMCAT:)  NETBULL will also generate an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nd 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or ALL wcGATE/wcECHO logs, set REFERENCE=NONE.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WCUUCP.LOG or WCECHO.LOG are NOT needed by NETBULL 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QWK and UUCP HUB logs created by each of your HU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runs. Of course, wcECHO does not 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  IMPORTANT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cross-reference, NETBULL cannot support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ore than 1,000 conferences allow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  Set the REFERENCE entry to "REFERENCE=NO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WM.LOG from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ntries prior to the first one that says Version :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BULL will reject the log, indicating that your WILD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Gaffney for tracking these dow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BULL offers preliminary support for PLATINUM 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ased on a log sample from the 0.6�eta version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please send a sample of your PLATINUM.XPRESS log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scribing the problem, directly to the Charlatan's Cabin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listed below.  Attach your file to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SysOp Utilities conference there.  Do NOT leave log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me to retrieve; my phone bills are awful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LATINUM XPRESS (version for WC 4.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PLATINU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PLATINU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OSTLINK, GOMAIL, WILDMAIL, and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version 1.20 or below of POSTLINK, NETBULL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read a REFERENCE FILE to translate the log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into the conference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r BBS.  Beginning with the current POSTLINK Beta,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 longer needs this file; set it to REFERENCE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any other log type, specify "REFERENC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and WILDMAIL,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case of GOMAIL or WILD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and the same referenc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ppends a ".0" to each HUB in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at way it will always be current with any transfer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more than 1 transfer in a day, the numbers will be ad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's totals.   If you us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HOLONET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MOGUR 7   &lt;-- would keep the last 7 days in MOGU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      Compiled 11/05/94  Several changes: Fixed displa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numbered confs, fixed 'ex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ighlight' parsing routin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PcRelay. WildMail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is now supported.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oMail, now in beta. Repair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 descriptions which ha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, causing mis-plac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 in the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      Compiled 01/21/95  Support added for POSTLINK Beta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RESS beta, minor bug fix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s.  More tolerant of w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d CONFDESC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8        Compiled 01/28/95  More work on PLATINUM XPRESS beta (0.8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bug fix which didn'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 number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