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CAN SHELL FOR SYNCHRONET BBS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I want my users to allways use the FILE_ID.DIZ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ired of that READ NEW MESSAGES question that comes up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ets to the mai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 :  This loadable module will enab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o matter what he's got configured.  It will als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ESSAGES and READ NEW MESSAGES to you question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.  If you only want the FILE_ID.DIZ option of this she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ment the parts of the shell that asks for user_nscan , 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hell are clear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Put NEWSCAN.SRC into your c:\sbbs\exec directory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ja New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In your SCFG under System&gt;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[�][?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Loadable Modu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Logon         NEWS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Log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New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able Modules options are used for loading Baja .BIN modu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Logoff, and/or New User BBS functions.  Select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name of the Baja module to be used when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Your users will have FILE_ID.DIZ and there's nothing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bout it!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tel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42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