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r Sampl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 ====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is a door for PCBoard similar to the famous game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Borland'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r uses ANSI graphics, and expects that the driver (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able equivalent ) is present on the users' terminal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river, ANSI sound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r has been written for PCBoard only.  It will NOT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( as far as we kn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acker, create a directory in your doors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files to that directory.  Create a file in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 like the sample batch file below ) and name it "P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:  CALLED: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\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have to edit the DOOR.LST file by using PCBSET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CKER                0    N    Y    N     N   C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acker is the name of the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restrictions in the software used to compile the g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e of communications software, no use of the "extended"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For changing the packer's direction, the number pa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 [NUMLOCK] must ALWAYS be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olds down a key, there is a risk of locking-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system.  This is due to the nature of the buffer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s, and can't be "got around".  There is a no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ut this, so it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scores are maintained in a file called "HI_SCORE.PAK"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text file, with the user supplied name, score, date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hieved recorded.  This file can be erased at the end of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 to reset the high scores, it will be automatically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while the person is playing and it stalls the game for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hould resume after hitting the esc ke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tried to test Packer thouroughly, but as is usual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 are found in the beta version.  Should you find any bugs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ggestions as to improvements, please contact Randy Hart ( syso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  9600  HST Courier   613-936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  9600  GVC           613-93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 14400  DS USR       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          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PACKER, you will be given access to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.e.10,15,20 map ) version.  There is no additional document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ther covered manuals, no cross-referenced indexes, jus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10.00 ( CDN ) for and additional 5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10 maps for a total of 20 maps or screen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additional 30.00 CND.  Maps are $2.00 each.. minimum 5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sk with the program on it,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( CDN )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ap version = $10.00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ap version = $20.00 C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ap version = $30.00 C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contact Randy Hart ( sysop 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  9600  HST Courier   613-936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  9600  GVC           613-93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 14400  DS USR       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          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: Randy Hart &amp; Robert 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4 MIR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wall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6H 4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pyright to "PACKER" belongs to Randy Hart and Bob Firth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r version ( with two maps ) is distributed for samp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but still belongs to Randy &amp; Bob.  You may distribute the sa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it's associated files freely without changes a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ered version ( with all 20 maps ) belongs to Randy Har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b Firth.  When the registration fee is paid,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made available for you on the Hart Connection BB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is a license to use the game as a door on ON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BS.  You may not distribute the registered version to any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no long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we have tried to test PACKER thouroughly, we cannot guare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ork on all possible combinations of BBS's and PCs. 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 to perform as it should on your system or for some strang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damage to your system, it ain't our 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