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LOTO10.PPE POWER BALL LOTT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TOM PALKO &amp; AMERICA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/FAX (318) 443-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 6PM-10PM WEEKDAYS (318) 445-2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OTO is a PowerBall Lotto Quick Pick PPE for PCBoard 1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ll is played in 17 states and the District of Columbi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weekly drawings (Wed. &amp; Sat evenings). This PP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icks for the for the 5 WHITE balls in white and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all. 5 PowerBall Quick Pick lines will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run. Multiple new screens may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 DOC file, we can assume that you hav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as easy as adding a comman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MD.LST file for each applicable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 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              15              C:\PPL\PBLOTTO\PBLOTT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ttings are what I use. Your command and PAT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confi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.CFG file in the same directory as the .PPE file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as needed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UNCRIPPLED* shareware! If you like POWERBALL LOTTO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upport it with a registration which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notice on the help screen, then send $15.0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(please make cheques payable to Tom Pal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a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LA 71306-1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dditional voice support, I can be reached at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ntioned above during the times mentioned. I'd be happ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! Some other fine PPE/DOOR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</w:t>
        <w:tab/>
        <w:t>Any State Pick 6 Lotto (you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5 </w:t>
        <w:tab/>
        <w:t>Easy 5 Lotto - Pick 5 (1-26) used in Louisiana, other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ALL DOOR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- Uncripp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ALL PPE replacement for HAMC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- Un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Wildcat! 4.x .WCT on my BBS written by Mr. 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QTH Amateur Radio Packet Server for W0RLI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to PD. Call BBS to d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alko and American Software Development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loss of data or any other mishap as a resu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or any other product, file, or informatio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related to Tom Palko and American Software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) American Silver Dollar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