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me v1.05                                                 2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is a wcx program to limit access to you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Prime will restrict configured security levels,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what security level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individual callers you want restric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up to 21 different time periods in a day to restrict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a connect rate limit you won't allow connects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/security lev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or custom display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ity.log lo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down prompt and unique sound alert when a caller i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rime as a means to restrict certain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were continually tying up my BBS at pri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upporting callers to be the only callers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time. Also, I wanted to allow 2400 connects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porting callers, but discourage slow connects from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save you from having to set up another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your prime callers. I assure you that your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truely appreciate the time periods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clusive access. The Sysop gets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who exactly can use their BBS at any time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21 time periods that denies access to an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number of security levels during the defin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bps rate, that rate will be disallow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 for the security levels and individual call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prime.cfg file. Prime will generat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when they are restricted or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display screens. Prime will also produce a unique so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forced to be logged off. Prime enters its 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for a node when it takes action on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orks with your logon.wcx after the caller logs in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configuration file that you have defin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user record. If restriction applies, Prim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mall size of .wcx files fool you. Most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ores are carried out my wildcat.exe itself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cx much smaller saving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can be installed into any directory you wa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use the included logon.wcx file, it is assumed prim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pport files are in the same directory as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dify your logon.wcc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WcCode and place the new logon.wcx in you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in the prime105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851   2-16-95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doc       11032   2-16-95  6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       2626   2-14-95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   64   2-13-95 11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   1066   2-14-95  4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    566   2-14-95  3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wcx        9777   2-14-95  4:3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plumb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imeXXX.zip (XXX is the version number) to you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ARNING: If you already have logon.wcx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will be the logon.wcx and which will be the main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's logon.wcx should be the first in order to effective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access. Edit the configuration file and creat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Registered copies only).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&lt;--- One li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.reg     &lt;-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&lt;--- Pre-plumbed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c     &lt;--- Example logon.w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copy the remaining files to your WildC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achive to a drive or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: run "drive:\directory\prime.wcx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logon.wcc file (a sample logon.wcc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and recompile. Drive refers to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me.wcx is located. Make sure that the new logon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ildCat home directory.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your custom screens (Registered copies only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listed above. All of Prime support files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directory.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included prime.cfg file to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=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re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No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pir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pir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expir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=v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= BIL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=1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=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otice that there is no spaces between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l line starting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=      This is the registration code for the program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n the first line of the pr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level= Security level that you want to restrict acces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is a valid security level enter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nregistered Prime will only test for the first seclevel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r=   Individual callers you want to restrict access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Prime will only test for the first caller=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=    This is the Start time for limiting access to this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is must be in 24 hour (military) format ie. 6:30pm = 18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each start must have a corresponding stop entry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rst pair will be recognized in unregistered copies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00:00 is midnight. If you enter 24:00 in prime.cfg, pr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nterpret it as meaning 23:59. IF YOU WANT TO USE A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AT INCLUDES MIGNIGHT WITHIN THE PERIOD, you must us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ime period pairs. ie. for 10 at night to 3 in the mor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would need two start=/stop=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tart=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top=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tart=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top=0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p=     This is the stop time for the access, same as start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this must be in 24 hour format. Please use "0" as place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(ie. 04:30 = 4:30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s=      Limits connect for all security levels and call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Prime.cfg file for connects At this rate and below.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effect at ALL times for ALL securit level and call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efined in prime.cfg. (ie. bps=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=    If you want to have the music tones announce when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stricted by Prime. Prime respects the node's page bel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will only sound if the node's page setting is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sound setting is set to ON in the prime.cfg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untdown=  If you want the count down prompt displayed to a call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logoff screen is displayed to a restricted caller.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will dynamically generate display screen when a caller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stricted access. Prime will also allow you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replace the entire display by placing a .bbs disp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as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sp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l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curity levels are restricted at the time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ller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 are restricted at the time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down prompt will still be displayed unless to set countdow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ynamic menu will be displayed followed immediately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 wan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sp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nect r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l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ecurity level are restricted at the time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llmsg.bbs will be displayed to callers who are restric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ames are restricted at the time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 @NOPAUSE@ is included with the screens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ntinue prompt can't halt the forced log off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o that in order to display more that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ut the caller will then have the option of st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stom .bbs screens are only available with th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of Prim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-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for P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the interest about the program. Here's some feature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days to restrict ac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able time period to restrict diffent set of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caller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to sysop when a caller is effected by Pri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FidoNet at 1:218/907. You can also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of "john.hentsch.@f907.n218.z1.fidonet.org"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ime can be found on the MSI support BBS where I log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I am a member of WildNet and IntelecNet. You can get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in the WildCat conferences for those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the newest version on the FidoNet file b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rime at 1:218/907 on FidoNet with a valid node number. Us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"PRIME". For you hardy souls, the newest general beta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gic name of "PrimeBeta". My BBS is The Mail Box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. (818) 914-0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Heaven forbid! I'll certainly correct it ASAP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mail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ll the features in Prime,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prime.reg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ames Bobik at the Court House BB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esting this program and all the others program I'm tin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ne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has been tested throughly. Prime writes only to the no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. There is no possibily of Prime corrupting any of your WildC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(C)opyrighted by John Hentsch of Zzyzx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freely distributed as shareware without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tself. Unauthorized modifications could result in a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gram, in which the author bears no responsi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all be used by the user with no guarante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ability against the author. If there is any doub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tegrity then do not ru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