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Quick Graffiti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y Th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Smoke BBS:  (702) 738-7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ffiti door is a simple little program that will ask the user is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write something on the wall, then, if yes, it will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o be put on the wall.  it will then ask if it is all correc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what color he/she would like the quote to be, It will then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ants to sign their name. than is wrights it to a file,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his to be a logon door you will have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fiti.cfg, and the graffiti.wcx to you wildcat home directory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).  then edit the file graffiti.cfg and on the first line typ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like the GRAFFITI.BBS file to go. The graffiti .bbs file i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kes and keeps all the wall data in.  when this file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you may want to delete some of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under the shareware concept!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please read the register.txt file for registration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Smok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738-7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Ricky Th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