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QwkSlave imports QWK mail packets, storing each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 record.  Add, edit, delete, and print messag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atabase for key words or phrases.  Sort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en different fields.  Cross referencing mak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iginal message and its response as easy as a mouse-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QwkSlave is ideal as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ference tool.  Network support is included.  Easy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interface with mouse 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