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[[[[ Wildcat! 4.01 Only!! 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leBull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Bull, a wcCODE program for Wildcat! 4.01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eviously Registered Sysops ...... This is a FRE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ration code that you now have will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let you (the sysop) define 2 bulleti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s can ad "FOR SALE" and "WANTED items to. Sort of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lassified advertisement door but the finished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either be viewed with the B command at Wildcat!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r it can be viewed from within the SaleBull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version allowed only a "FOR SALE"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Edit the SALEBULL.CFG to your particular system nee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 file in this archive is commented as to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(2)  Now, simply copy the SALEBULL.WCX and .CFG fil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your choosing (new feature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vious version had to reside in Wildcat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Go into MakeMenu and define a key on one of your menu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BULL.WCX, now with wcDRAW you can edit your men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that will have access to this new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 That's about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*  denotes a change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and other files 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bug free  or virus free.  We are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nsible  for any damages of any kind,  including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es and data loss,  that relate directly  or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You may distribut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m,  as long as it is in  unmodified form 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iginally included. Jeff Wayne, 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this wcCODE door is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ashiers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036 O'Har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wrenceburg, 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 of  your fundage, I will attach your own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to a private message on  The WasteLands BBS!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include  your logon name and the  password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registration request. All future upgrades of Sale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ree to sysops that have previous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cieve your copy of SaleBull on disk,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size, 3 1/2 or 5 1/4, include your name and addres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$5.00 to cover the cost of shipping and medi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eve your SaleBull this way I will include as many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s as the disk will a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ste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2) 839-9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 -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H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