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VERSION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FEMB was compiled to use the DOS DPMI serv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ly by sysops who KNOW whether or not thei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ur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