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MANY CD's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installed  your  access key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 the  per-user  limit  on  the  number  of pen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 one.   No  other  files, diskettes, or manual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   We  do  not  send out a new diskette or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order an access key; otherwise the pric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greater.   You  may obtain your access key by mail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form below and mailing it with the calculated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Software  Products, or by contacting one of th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below.   If  you order by mail, be sure to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 BBS  clearly  and exactly as it is entered in PCB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to do so will prevent your access key from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Item #11465)                         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MANY CD'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SOMANYCD v2.4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