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SFAXER.INI in the name of the file that is included with SSFAXER. 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named any filename you wish.  We have also included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INI so you can see how to use the INI file without all th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n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is an initilization file for use with SSFAXER.  The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ontrol some of the parameters as you are faxing. 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INI file so the programmer can sen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also allows you to use a cover sheet with your faxes.  The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is a separate file and can be named whatever you wish.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in the INI file.  (SEE COV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INI fil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FAXER 7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variables stor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                      AnswerRing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                     AutoDelet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                    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                       CoverPage=C:\SSFAXER\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                        Dial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                      DialPrefix=9,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                 ErrorCorrectio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                        Fax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ile                         Fax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ate                         Fax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                        FaxTitle=Inf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                       FontName=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                       FontFile=C:\SSFAXER\FONTS\WINDOW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                       FromName=M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    Header=$D  $T   Title: $S  $F     Page $P of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                  HighResolutio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                  International=Fal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                          Irq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axFile                     LastFaxFile=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                     LeftMargin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                      LogFaxFile=SSFAX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                       ModemInit=W0&amp;K4S7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                      PageLength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                     PhoneNumber=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                        Port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                       StationID=817-283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                       ToName=SS Fax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                       TopMargi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                       TouchTon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I                          UseINI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more detailed explanation of each variabl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.INI.  Use an editor or word processor to edit the SSFAX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in the file SSFAXER.INI, most lines are preceeded by a "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re considered remarks, and have nothing to do wit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f the program.  These remarks are there only for explan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deleted.  (SEE SHORT.IN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swerRing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ing which SSRECER answers. Valid values are 1 -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Delet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Delete is TRUE then the FAX file is delet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unications Port to use. Valid choices are 1 to 8. Set Irq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verPage=C:\SSFAXER\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send a cover page along with each fax.  A cover page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text and replacement tags. By default, n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You can change the 'CoverPage' option to specify a cov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pathname of an appropiate coversheet. See COVER.DOC 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al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ialTime' option sets the maximum number of seconds that SSFAX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carrier from the remote fax device.  By default, this is set to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which should be adequate for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alPrefix=9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ialPrefix' option is used to define any character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a phone number.  For instance, if you need to dial '9'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line on your phone system, you'll need to set this option to '9,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to be able to dial. Use commas f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Correctio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modems are capable of doing automatic ErrorCorrectio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modem is such a device, you'll want to set the 'ErrorCorrectio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'True'. ECM is the buzz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ax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can send faxes using Class 1,Class 2  or CAS.  By default, SSF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lass 2 device.  You can change the device typ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Class' option defined below.  By using Auto, SSFAX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setting. (If you are not sure, choose A - Auto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for this optio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ax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want faxed. Use a complete pathname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ax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axRate' option is the rate at which data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ax device.  Many faxmodems are capable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4400 baud, but SSFAXER defaults to 9600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axTitle=Info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xTitle' option is used by SSFAXER for the $S replacement t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ines and cover pages.  You'll want to set this as a subject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Name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or Compressed for different C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FontFile=C:\SSFAXER7\FONTS\WINDOW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the font you want to use. Enter the complete pat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omName=S.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romName' option is used by SSFAXER for the $F replacement t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ines and cover pages.  You'll want to set this to your company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ader=$D  $T   Title: $S  $F                Page $P of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print a line of header text at the top of each fax pag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header text by setting the 'Header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der line can contain one or more "replacement tags."  Replacement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kens in the string, prefaced by a '$', which SSFAXER expands a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o meaningful data.  Valid replacement ta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D  today's date in MM/DD/YY format, always 8 charact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 your station ID (see Sta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 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  recipient's name (see T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  title of Fax (see Fax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  sender's name (see Fro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T  current time in HH:MMpm format, always 7 charact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ghResolutio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can be sent in either standard resolution or high resolution.  SSFA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standard resolution.  If you're sending complex graphics 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pages, you might want to set this to high resolution.  Valid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  standar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tiona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use Dates in the MM/DD/YY format and Times in HH:MMp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ational is TRUE then Dates are YYYY-MM-DD format and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rq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rt has a default interrupt setting. If you have a 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on-standard interrupt then set it here along with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FaxFile=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last fax file SSRECER has successfully received. SSREC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ftMargin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ixel count for the left margin of the fa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gFaxFile=SSFAX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ax info is stored in the file SSFAXER.LOG.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ny valid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mInit=W0&amp;K4S7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modems require a special modem initialization string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ring that SSFAXER uses.  If your modem requir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, you can define that in the 'ModemInit' op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ring should be adequate for most fax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Length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SFAXER converts text files, it can break the text file up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a specified length, or it can send the file as one long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SFAXER will insert page breaks every 60 lines of tex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behavior by setting the 'PageLength' option. By setting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'0', SSFAXER will not insert any page brea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oneNumber=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phone number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ortRate' option tells SSFAXER the rate at which to talk to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Most of the time, you'll want to set this to 19200, but it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onID=817-283-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x device can identify itself to another fax device with a 2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alled the station ID. The Class 1 and Class 2 specification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tion ID should contain just a phone number, therefore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0 to 9 and space.  However, the station ID i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an alphabetic name.  Most faxmodems support this conven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upper and lower case letters as well as other specia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D.  This can cause problems for some fax machines, though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rint th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D (which defaults to a blank string) can be chang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tationID' option.  SSFAXER does not attempt to validate this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Name=SS Fax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oName' option is used by SSFAXER for the $R replacement t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ines and cover pages.  You'll want to set this to the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receiving the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pMargi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 margin created on a fax. The value i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uchTon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modems are capable of pulse dialing and tone dialing.  Most phon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tone dialing.  If your phone system can't handle tone dialing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oneDial' option to 'Fals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