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bruary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SLIST ver.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WRITE 1995 - 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WRITE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SLIST is an allfiles lister for Wildcat v.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&gt;:Place SSLIST.WCX in any directory (\WILDCAT\SSLIS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for compatibility with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2&gt;:Make a directory called ALLFILES off the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 xml:space="preserve">-SSLIST places the ALLFILES.LST in the \WILDCAT\ALLFILE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and an error will result if 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3&gt;:Run MakeMenu and place SSLIST on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-=-=-=-=   That's it!  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When SSLIST is run it creates a file called ALLFILES.LST and plac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the \WILDCAT\ALL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at's al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SLIST doesn't do windows, wash the car or shine your s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t it is pretty to look a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SSLIST can be run as an event or from the menu lo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run SSLIST remotely but will run very slow. (painfull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run SSLIST without logging onto your BBS just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file with the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</w:t>
      </w:r>
      <w:r>
        <w:rPr/>
        <w:t>WILDCAT/R SSLI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his version is not configurable so all files in your databa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ncluded in the allfiles list. In the next version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e SSLIST to include/exclude file areas along with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SSLIST v1.01 is ShareWare and not in the public domain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nted a period of 45 years to try it o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Kudos to you if you are still breathing by the end of the trial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xt version will have a registration fee of ONE SUS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THONY silver dollar....(I like to make Jewelry out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like SSLIST then leave me a note with option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ke to see implemented....(do so even if you don't li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: the Star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PO Box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Scituate, Massachusetts 02060-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(617) 545-0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SLIST page 2 of 2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ebruary 9, 1995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SLIST v1.01 just fixes the screen display and gets rid of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noying fluttering cursor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now takes the name of your BBS and places it atop of the list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W A R N I N G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le working with WcCode I've found two minor problem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1:That it's possible to corrupt your USERCONF.DAT file if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you press Control Break before the program has completed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2:Pressing the space bar seems to lock-up screen displays..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SLIST is provided as is and you use this program at your ow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isk.. The author make no warranty of merchantability of thi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duct and you agree to hold the author harmless of any claim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f losses due to the use of SSLIST...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don't agree to the above disclaimer then delete thi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gram now - do not use it...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rry, just protecting my buns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-Myles Winston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nctions you would like to have implemented on later versions..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