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a regular user of a BBS near you or you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jor online services (CompuServe, America Onlin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pload this copy of TabsRA to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