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absRA v2.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pyright (C) 1994, 1995 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 A utility for RemoteAccess Bulletin Boards using the TABS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 services provided by True Media, Inc. of Palm Bay, FL    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absRA is compatible with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moteAccess v1.1  -  RemoteAccess v2.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iverBen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.O. Box 671 * Osceola, AR 72370-067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ido 1:19/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erNet Address: jim.tanner@f99.n19.z1.fidonet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jim.tanner@river.cn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iverbend@river.cnx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BS Line 1 (501) 563-6829 2400-16800 HST V32b V42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BS Line 2 (501) 563-6829 2400-14400 V32b V42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Index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quirements ........................... Page 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bout TabsRA ........................... Page 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stallation ........................... Page 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mand Line Options/Switches .......... Page 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mand Line Examples (RA Menu) ........ Page 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figuration File ..................... Page 9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rouble Shooting ....................... Page 1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gistering TabsRA ..................... Page 1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arranty and Misc ...................... Page 1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overnment and Commercial Use .......... Page 1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der Form ............................. Page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bsRA is the copyright protected property of Jim Tanner, db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verBend SoftWare, P.O. Box 671, Osceola, Arkansas 72370-067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bsRA is shareware!  It is not "freeware" and as su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for a period of 15 days as a "test drive" period. 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inue to use TabsRA after the 15 day period then you bec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ligated to register it.  If you do not register TabsRA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 day period, you must remove it from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bsRA may not be reverse engineered, disassembled, or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y man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registered, TabsRA will not display any "beg screens"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due delays of any kind.  Each registered copy is personaliz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registered owner.  No upgrade fees are ever charg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Page 18 for registration and pricing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te licenses are available by contacting RiverBend SoftWar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501) 563-2892 during normal business hours (Central Time). 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18 for additional info on Site Licen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 The term SID used in this document stands f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ubscription IDentificati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~            ~~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is the number a Caller receives when he/she call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True Media 900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BS operators are encouraged to make the archive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test version of TabsRA available for download by their call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files in the original archive must be included and must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been changed or altered in any man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1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BS software:  While TabsRA was written specifically fo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moteAccess v2.xx and higher, it should work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th most any software that uses eithe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ORINFOx.DEF and/or DOOR.SYS as its drop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oftware known to be supported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moteAccess v1.11 - v2.02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QuickBBS v2.75 - v2.80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oBoar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uperBBS v1.17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ther software that creates a "GAP" style DOOR.S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absRA will perform all functions as stated i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is document for RemoteAccess software.  It's us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th other software offers some but not all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ptions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rdware:      No additional hardware other than that used t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un a single or multiline BBS is required to ru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absR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BS:          TabsRA is designed to use/read the 7 digit SI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umbers issued by True Media, Inc.  If othe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irms offer the same 7 digit list then TabsRA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hould work equally well with any lists thes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usinesses provide to SysOps.  As long a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ist of 7 digit SID numbers is a straight ASCII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ext file with no additional control character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mbedded, TabsRA should have no problems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using these lists of 7 digit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UE MEDIA:    SysOps wanting to add the TABS subscriptio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ption to their BBS can call True Media, Inc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t the following numb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BS Support Board:  (407) 722-340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 call to the BBS can get you enrolled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TABS program (it's free) and get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your lists of SID numbers on the first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Voice Support:  (407) 722-31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AX: (407) 722-315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re is absolutely NO CHARGE to enroll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ABS program.  You can drop out at any time o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ntinue as long as you li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2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TabsR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software was written in Turbo Pascal v7.0 using JPDoor v4.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McSoft, Inc. as the door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cations:               {+} = Registered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. Multinode capable (1-999 lin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. Supports baud rates to 115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. Gives up time slices to DESQview, OS/2, Windows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vell NetWare, and most other multitasking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.. After verifying SID number entered by Caller it wil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.. Update the Callers Security Level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.. Turn selected Flags ON in the Callers recor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.. Add selected amount of Credits to Callers recor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.. Update Caller's Expiration dat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.. Remove SID number entered by Caller from active lis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+}     f.. Optionally send private message to SysOp and Cal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.. Disallow extended ASCII characters (128-255) to act 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guard against entry of extended characters 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vent of telephone line no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6.. Requires only 1 configuration file when run in a single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ultiline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7.. Continually monitors Comport for carrier activity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turns to main board if carrier is drop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+}   8.. Allow SysOp to break in for a "chat" with Callers by press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t-C.  Pressing &lt;Escape&gt; exits the chat proced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9.. Returns Caller to main board after 4 minutes of inactiv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.. Supports file locking when used in a NetWork 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+}  11.. Checks for waiting online messages and send them to Cal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+}  12.. Checks for and honor RemoteAccess semaphore flags (RAXIT.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3.. Handles from 1 to 999 separate n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4.. Maintains general activity log when a Caller is us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absR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5.. Maintains a file of used SID numbers and verify any numb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ered by Caller against both the used file and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tiv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3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TabsRA: (Con't from Page 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6.. Handles both $10.00 and $25.00 TABS subscri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7.. Allows Comport numbers 0 - 254 for use with DigiBoar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DGFoss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8.. Provides a 2 line status bar at the bottom of the scre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imilar to the one provided by RemoteAccess and als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ow SysOp to change status bars by pressing F1 - F1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10 Key will disable the status bar as it does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moteA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:  The F1 Key is kinda daffy but is due to a bug i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door library (JPDoor) and NOT a bug in TabsRA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t will be fixed in the next release of JPDoor an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s soon as that happens, TabsRA will be updated t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rrect this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+}  19.. The  "U" UpDate Database command used by SysOp to upda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database with new SID lists.  This only works 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gistered version.  It is NOT SHOWN in the Menu howev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 is there.  To use this option, The SysOp must logon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BBS and enter the TabsRA door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a NEW list of $10 and/or $25 SID numbers has be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btained from True Media, Inc. and TABSRA.CFG has be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perly completed, this will append the new list to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ottom of the ACTIVE10.DAT and/or ACTIVE25.DAT  This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uch the same as the hidden "I" option in other version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NOT written by RiverBend SoftWare) of software availab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rom True Media, Inc.  NOTE that this should ONLY BE US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 NEW lists.  If your old list (TABSxx.TXT) is 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ame directory, it will get appended to the bottom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tive list thereby creating an active list contain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uplicate numbers.  You should either move any old lis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ut of the subdirectory or rename them to TABSxx.O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+}  20.. TabsRA keeps up with the number of active SID number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vailable in both the $10 and $25 lists (ACTIVE10.D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ACTIVE25.DAT).  When the number of available number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ft gets to less than 15, TabsRA will post a message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ysOp advising that it's time to call True Media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et new lists.  This only works if a valid Message Boar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umber has been specified in TABSRA.CFG and a valid pa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the message base has also been specified in TABSRA.CF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note is also placed in the activity log advising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st is getting low and new lists should be obtained fro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ue Media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latest version of TabsRA can always be found on RiverBend BB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is "Freqable" by FidoNet Nodes using the MagicName TABS and m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so be downloaded on the first call.  FidoNet address is 1:19/9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iverBend BBS numbers are 501.563.6829 or 501.563.620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4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. While TabsRA may be placed in your main BBS directory, it'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st if you create a separate directory (name it anyth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like) to place TABSRA.EXE and associated files in. 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rectory MUST be the same one in the environment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bsRA needs to find the following files all in the s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gt;&gt;&gt;  ALL OF THE FILES BELOW ARE REQUIRED  &lt;&lt;&l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BSRA.EXE       -   Main executable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  ACTIVE10.DAT     -   Active (unused) $10.00 SID numbers li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  ACTIVE25.DAT     -   Active (unused) $25.00 SID numbers li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FIG.EXE       -   Creates TABSRA.CFG for use by TabsR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BSRA.CFG       -   Configuration file created by CONFIG.EX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+  TABSHELP.ASC     -   TabsRA General help file (ASCII versio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B_HELP.ASC     -   TabsRA General help file (ASCII versio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BS_ADD.ASC     -   TabsRA additional help file (ASCII vers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  You will need to rename your lists received from True Medi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these filenames.  At present, when downloaded from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rue Media support board, they are named TABSxx.TXT with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xx" standing for either "10" or "25" depending on the lis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 the DOS "copy" command as in "COPY TABS25.TXT ACTIVE25.DAT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will allow you to have an untouched copy of the lis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received from True Media as a backup copy.  Both copi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TABSxx.TXT should then renamed to TABSxx.SAV (See Page 3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em #19 for more information about these fi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. Complete the configuration file (TABSRA.CFG) using CONFIG.EX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're upgrading from a previous version, CONFIG.EXE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name the current configuration file to TABRACFG.OLD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reate a new TABSRA.CFG  When using CONFIG.EXE, simply answ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question at each prompt and when finished, your ne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BSRA.CFG will contain all the needed information in i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per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WAYS run CONFIG.EXE when upgrading to a new versio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~~~~~~~~~~~~~~~~~~~~~~~~~~~~~~~~~~~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. TabsRA can no longer be run from a batch file.  It MU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 run from the OptData line in a Type 7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+  5.. Edit this file to insert your own BBS name, etc.  You ma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so create ANSI versions of the three help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5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. When calling TabsRA from the "Optional Data" line in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oteAccess or QuickBBS menu, select a "Type 7" Menu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plete the "Optional Data" lin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:\RA\TABS\TABSRA.EXE *N /M /S *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^^ ^^ ^^ ^^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bsRA will read the "*N" as the line or node numbe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xt is "/M" which indicates a multiline setup.  T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llows "/S" which indicates that TabsRA is to send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ller and the SysOp a private message if the Call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verified.  The last macro, "*M" tells RemoteAcces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swap out of memory while TabsRA is running and shoul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 the last macro on th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e Pages 6 and 7 for a complete list of switches t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n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e Page 9 for examples of complete command lines us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calling TabsRA from the "OptData" line in a Type 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:  The "*M" macro should always be used and MUS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WAYS be the last macro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witches are ALWAYS preceeded by a forward slash "/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cros are ALWAYS preceeded by an asterick "*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"*N" macro MUST ALWAYS be the 1st macro us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llowing the Drive:\Path\TABSRA.EXE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6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Line Switch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ed below are the available command line switches recogniz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TabsRA and their meaning.  These switches may be in any or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the command line but MUST be between the *N and *M macro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each switch is preceded by a forward slash "/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{+}  Indicates switch is available only in registered 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M  -  Indicates a multiline operation.  If running a sing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ne operation with no "local node", omit this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{+}  /S  -  Send private message to both Caller and SysOp af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aller has entered a valid SID number and has be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lidated.  The message to the Caller is a "Thanks" no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the message to the SysOp serves as notice that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ller has been validated by TabsRA.  Both messages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nt to to the message board indicated in TABSRA.CF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U  -  Do NOT automatically upgrade the Caller but wait for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sOp to do it manually.  I can't imagine why one woul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ant to use this however it's there if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{+}  /X  -  Respond to the RAXIT semaphore fl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D  -  Use DOOR.SYS rather than DORINFO1.DEF  RemoteAcces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QuickBBS should NOT use this switch.  This shoul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ly be used by those systems whose software uses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OR.SYS file as its main drop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F  -  Use DORINFOx.DEF rather than DORINFO1.DEF  RemoteAcces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QuickBBS should NOT use this switch.  This swit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ould only be used by systems whose software generat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DORINFO2.DEF or DORINFO3.DEF, etc. as its drop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B  -  Use output buffers.  This may speed up the operation bu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ually has the effect of slowing "Hot Key" response.  It'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commended that you try TabsRA WITHOUT this switch fir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only use it if TabsRA runs extremely slow on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Z  -  This switch tells TabsRA to generate a "DeBug" log fil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 this only if you're having problems with TabsRA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nd it to RiverBend BBS at (501) 563-6829 (Fido 1:19/99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evalu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{+}  /C  -  This switch tells TabsRA to check for online messag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may be waiting for the Caller and if any are fou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send the messag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 that for this switch to be active the BBS must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unning a multiline system and the "/M" switch MUST be 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ommand lin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7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Line Switches:  (Con't from Page 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{+}  /A  - This switch allows you two different methods of chang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Callers Security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. If this switch exists on the command line then the number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n the SECLEV10= and SECLEV25= lines in TABSRA.CFG will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DDED to the callers current Security Level.  An examp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ould be if you had SECLEV10=5 in TABSRA.CFG and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llers current Security Level was 12 then after enter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valid $10 SID the new Security Level would be 17.  I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had a caller with a current Security Level of 20 th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at caller will be upgraded to Security Level 25 aft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tering a valid S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. If this switch does NOT exist on the command line then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umbers on the SECLEV10= and SECLEV25= lines in TABSRA.CF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be the callers NEW Security Level after entering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lid SID.  For example if SECLEV10=45 in TABSRA.CFG th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fter entering a valid SID, the callers new Security Leve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be 45.  No matter what Security Level the caller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t when he/she enters the TabsRA door, if he/she enters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lid $10 SID then the new Security Level will be 4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gt;&gt;  This is the default for unregistered versions.  If TabsR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gt;&gt;  is NOT registered then the number entered on the SECLEV10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gt;&gt;  and SECLEV25= lines will be the callers NEW Security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Pay close attention to the above two comparisons!  I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"/A" switch DOES NOT EXIST and you have a caller a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curity Level 40 and he/she enters a valid $10 SID th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callers Security Level will be LOWERED to 25.  Th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s applicable ONLY in registered versions of TabsR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the "/A" switch DOES EXIST the callers Security Leve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ll be RAISED by 25 to a 6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R  - This switch is not active at this time.  In a later vers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f TabsRA it will give the SysOp the option of adding RIP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raphics to the menu and help files in TabsRA.  Lat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ersions will have SysOp configurable menus and help screen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if the SysOp wants to use RIP, then the option will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 is NOT advisable to put this switch on the command lin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t this time as it's just something that TabsRA will hav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read and retain and not be able to do anything wi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8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Line Examples (OptData Line in Type 7 Menu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you must always separate these options with one (1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lank space.         ~~~~~~~~~~~~~~~~~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. This is the minimum requirement for a multiline system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"*M" tells RA to swap out when TabsRA is in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:\RA\TABS\TABSRA.EXE *N /M *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. Indicates a multiline operation and wants TabsRA to send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ssage to the Caller and Sys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:\RA\DOORS\TABS\TABSRA.EXE *N /M /S *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. Indicates a single line setup sending a messages to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sOp and Caller with RA swapping itself out of memory w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bsRA is runn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:\RA\TABS\TABSRA.EXE *N /S *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. This is the minimum requirement for a single line operation: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:\RA\TABS\TABSRA.EXE *N *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 The "*N" Macro MUST ALWAYS be the 1st Macro used and "*M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UST ALWAYS be the last Macro used.  Any Switches are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 between the "*N" and the "*M"  All Switches are ALWAY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ceeded by a forward slash "/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e TABSRA.DOC for additional switches that can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9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figuration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ame of the configuration file is TABSRA.CFG  This file MU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ide in the same directory as TABSRA.EXE and the other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ociated with TabsRA.  This file MUST NOT be renamed to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items listed in TABSRA.CFG are in a certain order of seque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that sequence MUST NOT BE CHANGED.  Each line must be pres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EN if it is not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line by line description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A comment can follow any line with a ";" character as the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character on the lin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YS10=xx     The "xx" represents the number of days the Caller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ubscription Expiration date will be extended fo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 $10.00 subscription.  Days can be any number from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1 to 32000  (Do NOT use commas if days exceed 999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LEV10=xxx  The "xxx" represents the Security Level that TabsRA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ill set the Caller to for a $10.00 subscription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curity Level must follow the guide lines set up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y the BBS software being used.  (See switch /A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YS25=xxx    The "xxx" represents the number of days the Caller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ubscription Expiration date will be extended fo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 $25.00 subscrip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LEV25=xx   The "xx" represents the Security Level that TabsRA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ill set the Caller to for a $25.00 subscrip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RIAL=0      This is the serial number for registered versions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O NOT change this in an attempt to evade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gistration requirement as TabsRA will refuse t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oad if this is not found in the shareware vers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OUP10=xx    The "xx" represents the Group number to be include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 the Callers record for $10.00 subscriptions.  If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you do not use Groups you may leave this as "GROUP10="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just as long as the line is present in its prope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lace in ord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OUP25=xx    The "xx" represents the Group number to be include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 the Callers record for $25.00 subscriptions.  If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you do not use Groups you may leave this as "GROUP25="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just as long as the line is present in its prope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lace in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10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figuration File: (Con't from Page 9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DITS10=xx The "xx" represents the number of credits that is to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e ADDED to the Callers record for a $10.00 subscript-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on.  If the Caller has credits already then this i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amount of credits to be ADDED to his/her record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f you do not use credits, this may be left blank a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 "CREDITS10=" just as long as the line is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ile AND in its proper sequenc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DITS25=xx The "xx" represents the number of credits that is to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e ADDED to the Callers record for a $25.00 subscript-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on.  If the Caller has credits already then this i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amount of credits to be ADDED to his/her record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f you do not use credits, this may be left blank a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 "CREDITS25=" just as long as the line is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ile AND in its proper sequenc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AGSA10=0xxxx  Each "x" represents the "A" Flag to be turned ON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^    the Callers record.  NOTE the leading "0"  This 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^    a zero (not upper case O) and MUST immediately follow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equal sign.  DO NOT separate the Flag number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ith spaces, commas, etc. and put nothing but NUMBER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here.  DO NOT put the Flag letters or any lette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haracter.  The leading "0" MUST be present if an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lag numbers are entered here!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is is CORRECT:  FLAGSA=0247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dicates "A" Flags 2,4,7 and 8 are to be turned O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 the Callers record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is is WRONG:  FLAGSA=A2 A4A7,A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Has no leading "0" and has letter "A" and a blank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pace and a comma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AGSB10=0xx    Each "x" represents the "B" Flag to be turned ON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^    the Callers record.  NOTE the leading "0"  This 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^    a zero (not upper case O) and MUST immediately follow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equal sign.  DO NOT separate the Flag number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ith spaces, commas, et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AGSC10=     Indicates that no "C" Flags are to be turned ON i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Callers recor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AGSD10=0xx  Each "x" represents the "D" Flag to be turned ON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^    the Callers record.  NOTE the leading "0"  This 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^    a zero (not upper case O) and MUST IMMEDIATELY FOLLOW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EQUAL SIGN.  DO NOT separate the Flag number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ith spaces, commas, etc. Flags are numbered 1 - 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llow the examples above for the $25 Flag setting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11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figuration File: (Con't from Page 1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GPATH=     This line should contain the path to your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ase as in "C:\RA\USERS\"  Note that the Driv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etter MUST be included.  If you do not want privat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essages sent to the Caller and SysOp then this lin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ay be left blank as in "MESGPATH=" just be sure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ine is in its proper place in the config file.  If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you have the command line option "/S" included i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your command line then this line MUST contain the path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o the RemoteAccess message bas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GBOARD=    This is the NUMBER of the Message base you want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ivate messages posted to.  If you have include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command line option "/S" on the command line the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 valid Message Board number MUST appear here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s for Hudson Massage Base use and also MUST b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greater than zero (0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MPATH=      This is the path to the directory where your BB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oftware places its Semaphore Flags.  If you wan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absRA to honor semaphore flags such as "RAXIT.x"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n this path MUST be present along with the "/X"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mmand line option.  If you do not use semaphor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lags or your BBS software does not support them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you may leave the path blank BUT the "SEMPATH="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tatement MUST be in the config file and you mus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e running a multiline syste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10=        This is the name of the list of NEW $10 Tabs number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hen they are obtained from True Media, Inc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s currently TABS10.TXT but has been known to chang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ithout notice from True Media, Inc.  NOTE that thi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UST be the FILENAME ONLY.  DO NOT INCLUDE THE PATH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25=        This is the name of the list of NEW $25 Tabs number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hen they are obtained from True Media, Inc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s currently TABS25.TXT but has been known to chang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ithout notice from True Media, Inc.  NOTE that thi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UST be the FILENAME ONLY.  DO NOT INCLUDE THE PATH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TYPE=     If you use ONLY the $10 option, enter "1" here.  If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you use ONLY the $25 option, enter "2" here.  If you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se BOTH the $10 and $25 options, enter "3" here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ssuming you will use both the $10 and $25 options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is line should look like  MENUTYPE=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BSRA.CFG is a straight ASCII text file and may be edited u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text editor that DOES NOT leave any control codes in the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word processors usually do this and therefore should NOT be u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editing the TABSRA.CFG file).  Each line in TABSRA.CFG ha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ticular meaning to TabsRA and MUST be in its proper 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12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ouble Shoot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. TabsRA won't load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 sure ALL the files associated with TabsRA exists i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rectory specified above.  These fil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BSRA.EXE          TABSRA.CFG          TABS_ADD.AS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BSHELP.ASC        ACTIVE10.DAT        TAB_HELP.AS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TIVE25.D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eck the command line options and be sure the FIRST op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the "*N" mac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full command line would look something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:\RA\TABS\TABSRA.EXE *N /M /S *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^^ ^^ ^^ ^^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|  |  | |___ RA to swap o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|  |  |_____ Send Private Mesg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|  |________ Multiline syste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|___________ Node number passed by R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bsRA MUST NOT be called using a BATch file.  It MU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ways be called direct from the OptData line i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ype 7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are upgrading from a previous version, you c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ove the environment variable SET TABS_RA from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 files as it's no longer needed and will just tak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p valuable environment space if left 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are upgrading from a previous version, be su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make the necessary changes to each menu where TabsR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called from and remove the old batch files that ma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ve been used to call TabsRA in the pa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13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ouble Shooting: (Con't from Page 1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. TabsRA doesn't recognize some/none of the lines i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figuration file (TABSRA.CF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erify that each line either begins with a semicolon ";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comments OR the configuration option.  If any li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s a semicolon on it, it MUST BE THE FIRST CHARACTER 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line at the EXTREME LEFT SIDE 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ach line that contains a configuration variable MUST NO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TAIN ANYTHING OTHER THAN THE INFORMATION EXPECTED B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bsRA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IS WRONG ==&gt;    ;DAYS10=90    Semicolon on same 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^             causes TabsRA to thin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^             this is a comment lin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IS WRONG ==&gt;  DAYS10= 90      Blank space after "=" sig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^        causes TabsRA to not see 9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IS WRONG ==&gt;  FLAGSB25=1257   No leading "0" after "=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causes TabsRA to NOT s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lag B1 to ON althoug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lags B2 B5 and B7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set to O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IS WRONG ==&gt;  FLAGSB10= 1,2   Blank space after "=", n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^ ^    leading "0" and comma caus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^ ^    TabsRA to head South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IS WRONG ==&gt;    DAYS10=9 0    Blank space between 9 and 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^     causes TabsRA to only se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9 days rather than 9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proper configuration file for TabsRA should contain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tal of twenthree (23) options.  No more, No les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. TabsRA won't send a Private message to SysOp and Cal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erify that the command line switch "/S" does exist o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 line AND a path to the RemoteAccess Message Base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ecified on the "MESGPATH=" line in the config file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Message Board Number other than "0" is specified o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MESGBOARD=" line in TABSRA.CFG  (Registered opt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 that anytime a path is called for, it MUST have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railing BackSlash "\" as the last charac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14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ouble Shooting: (Con't from Page 1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. A message appears saying something like "File not found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"Unable to locate file!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erify that ALL paths are correct and that each pa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tement ends with the trailing BackSlash "\".  Als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d the "/Z" switch to the command line to create a "debug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. TabsRA drops out and returns to main board without ev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ok at the configuration file TABSRA.CFG and verify t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line "SERIAL=0" exists and that no number other th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zero (0) is present on that line.  Attempts to evad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gistration process will cause TabsRA to drop back to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in board but ONLY after it has informed the Caller t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ysOp has attempted to get around the registr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quirement by entering invalid registration serial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ther causes may be an incorrect or misspelled path 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the configuration file or on the command line.  Rememb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t ALL path names MUST have a trailing BackSlash "\"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last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. TabsRA reports that it can't find EXITINFO.BBS (See #9 als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 is extremely important that the OptData line i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ype 7 Menu look very similar to the following (chang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drive/path/directory to fit your individual system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:\RA\TABS\TABSRA.EXE *N /M *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15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ouble Shooting: (Con't from Page 1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.. TabsRA loads but doesn't give the desired resul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ok at the TABSRA.CFG file and make sure that ALL 2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es are in the proper sequence.  There MUST be a tot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23 readable lines in the config file and they MUST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the correct order.  You can always run CONFIG.EXE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pdate TABSRA.CFG in the event of changes in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orrect order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e #1             DAYS10=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e #2             SECLEV10=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e #3             DAYS25=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e #4             SECLEV25=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e #5             SERIAL=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e #6             GROUP10=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e #7             GROUP25=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e #8             CREDIT10=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e #9             CREDIT25=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e #10            FLAGSA10=  �Ŀ Flag settings for $1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e #11            FLAGSB10=    � subscription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e #12            FLAGSC10=    �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e #13            FLAGSD10=  ���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e #14            FLAGSA25=  �Ŀ Flag settings for $2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e #15            FLAGSB25=    � subscription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e #16            FLAGSC25=    �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e #17            FLAGSD25=  ���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e #18            MESGPATH=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e #19            MESGBOARD=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e #10            SEMPATH=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e #21            NEW10=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e #22            NEW25=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e #23            MENUTYPE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16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ing TabsR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bsRA is priced at $15.00 + $3.00 S/H for a total of $18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first $25.00 TABS subscription will cover the cost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'll end up with a few bucks left o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ay register TabsRA by either of the following metho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.  Send Check/Money Order (US $) or Visa/MasterCard info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iverBend SoftW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.O. Box 67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sceola, AR 72370-067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plete the Order Form on the last page if ordering b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il giving ALL information requested.  If using Visa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sterCard, the form MUST be signed and d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sending a personal check please allow time for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eck to clear before calling to inquire about your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. Call RiverBend BBS and using MasterCard or Visa register on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oth lines are       |    Line #1 (501) 563-682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400 - 16800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ST, V32, V42 etc.   |    Line #2 (501) 563-620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rst time callers have limited download access and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be able to get the latest copy of TabsRA in the ev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re's been a release later than the one you current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ve in your pos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 Orders that do not include the S/H charge of $3.0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be returned unfi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mail orders will be sent on a 3.5" diskette using 1st Cla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stage.  Orders containing Money Orders or Credit Card charg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usually shipped the same day received unless received on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ek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do not want a 3.5" diskette, please advise that you wa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registered copy sent on a 5.25" diskette.  The 3.5" disket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recommended because they withstand the gorillas in the Po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fice better than the larger flopp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te License:  $500.00 - Unlimited number of machines at o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hysical 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latest version of TabsRA will always be shipp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~~~~~~~~~~~~~~~~~~~~~~~~~~~~~~~~~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17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rant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will be real simple.  TabsRA comes with no warranty!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ly thing it's gauranteed to do is take up space on your ha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use TabsRA and your wife/girlfriend runs off with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umber and your cat gets pregnant by your neighbors dog you'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bably be better off and you'll make a mint selling the cat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g story to the tabloids.  But whatever happens, don't blame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TabsRA.  If your computer breaks in half when running TabsR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n you own both hal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bsRA is written in Turbo Pascal v7.0 using the JPDoor v4.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by McSoft, Inc.  JPDoor is without a doubt the fine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or library for Pascal authors writing door software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oteAccess there is in existence.  The support by McSoft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p rated (they will even get back to you at 10:30 PM on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nday nigh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ducts mentioned herein are all the copyright and/or trademar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tected property of their respective own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urbo Pascal    -  Borland International, Inc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PDoor          -  Rod Hancock, McSoft, Inc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oteAccess    -  Andrew Milner, Wantree Developm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ntDoor       -  Joaquim Homrighausen, Absolute Solut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BS            -  True Media, In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bsRA          -  Jim Tanner, RiverBend SoftW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Edit           -  SemWare, Cor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iverBend SoftWare and Jim Tanner are not obligated to off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pdated versions of TabsRA and neither is RiverBend SoftW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Jim Tanner liable for damages caused by anyone's ability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ability to use TabsR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bsRA has been tested on many different types of computers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rating environments.  This does not mean, however, that TabsR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gauranteed to work on yo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TabsRA is used by any Government agency or in a commerci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vironment, it must be registered 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Site License must be obtained when TabsRA is used by 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overnment agency be it local, State, or Federal.  The s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lies to any commercial business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ucational instutitions wishing to use TabsRA should wri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iverBend SoftWare for details on registering for schools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ivers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 Order Form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me: 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dividual to whom registe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ress: 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ity: _____________________________ ST/Prov _______Zip 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BS Name: 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sOp Name: 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ust be EXACTLY as found in DORINFO1.DEF / DOOR.S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doNet Address (Zone:Net/Node.Point): ____:________/_________.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BS Phone(s): (____)___________________ (_____)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 Copy(s) at $15.00 each ............................ $_____.___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 Shipping and Handling at $3.00 per copy ........... $_____.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SUB TOTAL ............... $_____.___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kansas residents add $1.17 Tax per copy ......... $_____.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TOTAL ................... $_____.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redit Card type:  [ ] Visa   [ ] MasterCard       Date: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me on Card: 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lephone: (_____) - _____ - 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rd Number: ________ ________ ________ ________   Exp Date ___/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MM   Y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gnature of Card Holder: 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rmal shipment is 3.5" Diskette.  [ ]Check here if you require 5.25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ase indicate where you got your copy of TabsR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] True Media, Inc. (The TABS Support BB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] Other BBS 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] Friend/Fellow SysO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] Other 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l to:     RiverBend SoftWa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. O. Box 671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sceola, AR 72370-067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v2.01]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