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onference Mak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Conference Maker makes a professional style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its apporiat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 ALL                      ' Creates a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MKR 20                       ' Creates a MSG2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.CFG MUST be with TBC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pecifys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 to Display Directory &amp; Name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isplayed on Restri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1 or 2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Lo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10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2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1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Version 1.00  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/InterNET : Your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 (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