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Directory Mak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Directory Maker makes a professional sty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amounts of Files,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Paul Tricoli who has suppor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ed it al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 Security_Level        ' Creates DIR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                  ' Creates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N                 ' Creates DIRSALL.BBS without priva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Security Level, ALL, or LOGON  (###/ALL/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o show Private Areas or Not - Default Y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MUST be run at time of logon after user signs his name, it then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creen for his security level with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.CFG MUST be with TBD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pecify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eader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Header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@-Command(s)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@-Command(s) Displayed at ##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How many Lines to Display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BYTES, K-BYTES, or MEGS Displayed (Over 2 GIGS Use K-BYTES or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D-ROM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Private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Bulletin to Create -  If omited won't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DMK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C.EXE is a color editor for you to see what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odes look like without having to enter TheDraw or TriB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riBBS Directory Maker Color Editor is rather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ostly self explainatory.  It uses the PCB AT Color Code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m in order for the program to run right,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ook righ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 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2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Version 1.00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