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FDi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simply makes a file directory display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DIRSx.BBS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pass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x - where "x" is the des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want a file directory display available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0.  You would call TriF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would then create a DIRS10.BBS in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DIRSALL.BBS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Dir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directory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FDir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100-559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100-559.zip c:\tribbs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f100-55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riFDir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. On line 1, type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all there is to it. A sampl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. 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.CFG must be in the same directory as Tri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DIRS100.BBS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ON@@CLS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@BOARDNAME@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Area# @X0BDescription                    @X0AArea# @X0B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1@X0B   Uploads                       @X0F @X0A  2@X0B   TriBBS Files               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3@X0B   TriBBS Betas                  @X0F @X0A  4@X0B   TriBBS 3rd Party           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5@X0B   Toast House System Files   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ATriFDir v1.04 - The TriBBS Files Directory Lister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0CCopyright (C) 1995 * Lawrence Gordon * All Rights Reserved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Dir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2/95 - v1.03; changed directory display to elimin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and file bytes; two directories n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5 - v1.04; problems with @MORE@ not being proper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iminated SYSOP variable becaus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 - TriBBS File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Logging utility for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newsletter generator for TriBBS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