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[[[[ Wildcat! 4.01 Only!!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r will allow your users to add a TagLine to your QUOT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it will also create a custom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for the TagLine text. The TagLine text,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colors are defined by the sysop in the TAGLIN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 release of the second version of Taglin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CODE. This version reads a CFG file to gather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execution of the program. Specificall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BBS file, and the sysop defined colors of the finis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AGLINER.WCX and TAGLINER.CFG in your Wildcat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, C:\WC401 or whatever yours happens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AGLINER.CFG to reflect your BBS Name, SYSOP Name,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.BBS file, registration number and the @COLOR@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footer and text. Please leave the registration nu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QUOTES.BBS file with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or rename your existing one and TagLiner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et users add to existing QUOTES.BBS file,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SCII editor, page down to the very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1, and only 1, carriage return at the bottom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want ONLY ONE blank line after you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your QUOTES.BBS file! This is necessary so that Tag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in the right position in the file. This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e time. TagLiner will take care of the rest automag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Wildcat!'s MAKEMENU and define a key to ru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 Be sure to define it as Launch wcC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------------------ I M P O R T A N T ! ! 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DO NOT use any  @CODES@  other than colo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TAGLINER.CFG file!  @CLS@,  @PAUSE@,  @NOSTOP@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or others of this  nature will mess up the display of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your QUOTES.BBS for your users.  You CAN however, u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@FIRST@, @LAST@, or any of the other use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 text of the  TagLine when entering a  new Tag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from  inside the program.  All of the  @COLORS@  that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are listed  in the Wildcat!  4.0 Sysop Guide,  shoul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work in the CFG file with no problems.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Phil Watkins of The Midnight Machine BBS (Wichita, Kansa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 Site for WasteLand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agLiner is still $10.00 U.S. fundage and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10.00, your own personaliz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 you MUST enter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exactly like you received it. It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