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d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5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!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the top 20 worst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based on points. User receive the following poin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:  -1/Download  +10/Upload  +25/Message  +1/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10.BBS/RIP for sample output of T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BAD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BAD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BAD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/R &lt;drive&gt;&lt;path&gt;\BAD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