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Files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5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ulletin (or hello screen) of the top 20 downloaded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ULL10.BBS/RIP for sample output of T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TOPFILES.CFG and place the proper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files. Then add TOPFILES.WCX to an ev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FILES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TOPFILES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FILES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/R &lt;drive&gt;&lt;path&gt;\TOPFILES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