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&amp; Key File On Disk  : ________   @ $7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 (US &amp; Canada): ________   @ $1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 (Overseas)   : ________   @ $17.5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e Residents add 6% Sales Tax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90-0565  (Mon thru Fri 9:00 am to 5:00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rovide the following information if you  wish to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list  of  registered TriBBS  boards.   If  you ord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iBBS via credit card you  should either ma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 TriSoft at  366 14th St.  Bangor, ME  04401 or  post it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on The Lobster Buoy 207-941-0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REGISTERING TRI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