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2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updated the program so that it will now support your Rip Logon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orporates file checking for the Rip Scree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couple of COSMETIC CHANGES in the program.  I have chang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...... that appear in the Main Menu.  I also included a frame that sur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OTALLY revamped the program.  All of the inner routin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.  This version includes a File Checking system that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EACH LOGONx.ANS exists!  If it does not then the program will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dots &lt;......&gt; in the Main Menu.  Also the opening scree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worked to include a compile time and date.  The program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f he/she selects an option that has the dots &lt;.....&gt; and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know that they have made an invalid selection.  It also us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OP NAMES throughout the program!  This version is more USER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than previous versions!  I have also included a LOG FILE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keep a LOG of ALL of your users wh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1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other layer of security to the KEY.  Also updated the wa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Remote Beep.  When an error is made it will now only s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 instead of 2.  Also it will only send one Beep when the door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amped the MAIN MENU section of the program by adding " TRIDLS.MNU 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nables the sysop to tell the User what the titles of the Logo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I also changed QUIT from &lt;0&gt; to &lt;Q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" KEY FILE VALIDATION " to the EXE file.  This is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rograms, but for now I am just using it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release of Tri-Display Logon Scree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