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4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703) 254-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4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-Display Logon Screens is a program that was design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" a chance to view the Logon Screens without having to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g On to the system again.  IT WILL ONLY RUN ON TRIBBS 4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!  This door is not compatable with ANY OTHER type of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will support up to 57600 baud rates.  For obvious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only display ANSI SCREENS and NOT the .BBS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Also the door does not support @CODES@ as you may f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BS files.  The program also has a built in FILE CHECKING system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which files are available for viewing and will set-up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ccordingly. TriDLS also incorporates the use of a LOG FILE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o keep track of who is using the program and what they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 simple instructions on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You need to create a directory to put ALL of the Tri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Next UNZIP the files into the directory that 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You need to edit the TRIDLS.CFG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BS ------------------ is the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TRIBBS\-------------- the current Path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iator's Heaven BBS!---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d Balmer------------- Your Name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400----- if your system has a locked buad rate enter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not you will want to ent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DLS now supports a variety of drop file and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AP =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CB =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F =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RBBS =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C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TRIBBS=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NOTICE***NOTICE***NOTICE***NOTICE***NOTICE***NOTICE***NOTICE***NOTICE*****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note that this program is ONLY CAPATABLE with TRI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it only supports the ANSI mode!  You need to have ANSI.S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config. file.  Use this format to add it in your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NOTICE***NOTICE***NOTICE***NOTICE***NOTICE***NOTICE***NOTICE***NOTICE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.  Next you need to edit the file called ANSI.MNU.  This is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mple.  The purpose of this file is to tell the us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n screens are available for viewing and which ones are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need to name each Logon Screen as to what the contai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.  A sample file has been inclu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 Logon screen ----  Logon scree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Tabs ad---------------  Logon scree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ter Deep ad------------  Logon screen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Hours--------------  Logon Screen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Just list the screens in the order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ear and TRIDLS will figure out the prope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they go into in the Main Menu. 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missing screens in between &lt; See Above Example 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IDLS will fill in the blanks with it's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ext you will want to edit the RIP.MNU file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did in STEP#4.  All of the file checking feature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RIP section of the program as the do in the ANSI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RID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.  Next you need to verify that the Name of the BB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SYSOP are IDENTICAL in BOTH the TRIDL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.KEY FILE!  If they are not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ON THE SCREEN and the program will not RU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You need to make a BATCH FILE and put it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of TriBBS. Example... 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name the batch whatever you lik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 running the door from the Main Menu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you need to name the file and hav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name be the character that is the "HOT 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f of the Main Menu.  Example...  MAIN!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is a sample of what the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\DOORS\TRIDLS &lt;---Path to your TRIDL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DLS TRIDLS.CFG      &lt;---Code that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TRIBBS              &lt;---Path back to TriBB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.BAT              &lt;---Starts TriBB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Fill out the Registration form which wa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!  Registration for this version is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ust fill the form out mail it to me and I will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rgistration numbers back in the mail!  The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only allow you to view &lt; 1 &gt; SCREENS UNTIL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NUMBERS! Please follow the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orm file carefully to ensure that you get the co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umbers.  It will also get rid of the 5 second del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un TriDLS from the local console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following line of code at the " C " prompt that TriDLS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LS TRIDLS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TriDLS in the LOCAL mode without hav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to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DLS has some special key functions that are includ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HOME   Toggles between the user status window and a help displ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6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This will NOT be returned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F7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E:  This also will NOT be returned to the BB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9     Quits the door and returns the caller to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F10    Enters the chat mode.  Pressing the ESC key exits the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ALT D 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want to edit the TRIDLS.LOG file to keep it from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!  Other than that there is not any other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 call WaterDeep BBS! at (703) 989-419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        Terrapin Station  (703) 989-416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VAILABLE....  You call Aviator's Heaven BBS! and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All you need to do is call (703) 254-2099 and logon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anner that normally would.  Next select option &lt; V &gt;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 and follow on the on screen instructions.  You will ne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code and that code for this program is... 2542099. 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de in the system when prompted to do so and you will be able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gistration process!  The registration is FREE for version 3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y and register this program as it becomes more popular I will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 to register future versions.  You may also still registe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ling out the registration from and mailing it to me.  Just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u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ER.FRM file for the Registration form.  Just fill it out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and I will send you back your KEY FILE information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e form completely as I will NOT be able to issue any ke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his information!  Why is it FREE you ask???  Just to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using the program... Hurry future versions will cost $$$$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