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(tm)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1995 By P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is a copyrighted program being distributed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.  As such, you may use TicIt for a period of 30 day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e software.  After the 30 day evaluation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your copy of TicIt or you will be in vi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TicIt my be freely distributed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 Shareware distributors may distribute copies of TicI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dest disk duplication charge not to exceed $6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violation of the TicIt license agreement to modify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key files may not be transferred without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of P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is distributed without warranty.  In no event will ProSof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to you for damages, including any loss of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, or other incidental or consequential damag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f or inability to use the program, even if ProSoft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representative 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 ProSoft will not be liable for any such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is a trademark of P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BS is a registered trademark of Tri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trademarks are the 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Mark Goodwin for making TriBBS and his wonder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doc files, Mark I hope you don't mind me borrowing y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omas Wagner for his great EXEC routines to miniz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uption when running DOS programs from Ti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Mark May for his wonderful Mythical Kingdom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 various types of message bas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ICIT 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IT CONFIGURATION FILE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IT AREAS FILE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IT PASS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ICIT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FIX COMMANDS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FIX MESSAGES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ICIT COMMAND LINE COMMANDS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. . . .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is a FidoNet TIC Processor written expressly for th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. As such TicIt needs no other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files into the TriBBS File Bases.  TicIt Version 2.00+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with the 5.01+ Series of TriBBS, as the file l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 requires an IBM PC or compatible computer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60K of memory free to run. TicIt requires this larg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o speed its functions up and run compression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ers. TicIt may be run off of a floppy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 TicIt also requires TriBBS 5.01+ serie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, any changes to TriBBS's FAREA.DAT will result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, I will make every effort to update TicIt when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 TicIt may be run on multinode systems *IF* only on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is running at a time, however, people can be on the boar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is running, it shouldn't caus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n setting up TicIt is to create a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.  Use a DOS command similar to the following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\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must copy the file TicIt.EXE to the newly created 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a DOS command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ICIT.EXE \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I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must create a TicIt configuration file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reated with TICMAN.EX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each option is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      :  Name of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Scap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     :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A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Address   :  Your Main Address for recieving things (##:###/##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321/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 Line    :  The Origin Line for out Go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Scape BBS  Tri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Import    :  Leave this line alone - Last Time TicIt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BS Path    :  Path to any TriBBS Directo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DAT2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RI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rough   :  Directory for passthrough files ** explain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M\PASSTHRU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Bound      :  Directory to place out bound *.T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M\TI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ics   :  Directory for incoming *.TIC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M\PACKET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Path   :  Directory where netmail messag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M\NET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Path  :  Path &amp; Name of Bulletin to create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RIBBS\DISPLAY\BULLET2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Zips       :  Path to move bad files for various rea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ADZIP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       :  Scanner to use, pl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.EXE /NO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       :  Convert incoming files to, please note t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if VIRUS Scanning is turned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/LZH/ZIP or leave blank to leave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Mode       :  Rehatch files to downlin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Yes ( 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Incoming  :  Scan the incoming files for vir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Yes ( )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icIt uses PKUNZIP.EXE, ARJ.EXE, and LHA.EXE to de-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_ID.DIZ or DESC.SDI.  Therefore, all of thes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 in a directory that is in your DOS PATH.  If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DOS PATH, TicIt will not be able to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PKZIP.EXE and your virus scanner must be in your path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IT ARE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must create a TicIt areas file.  This file is also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MAN.EXE. The Area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ame      :  The Area Name is the area defined to im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TIC in the FTS system comes in with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put it. TicIt 2.00 series allows a form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if you want to use it.  For example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ut OG_MAG,OG_PACK, and OG_NODELIST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instead of putting 3 different area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1 directory, I simple put OG_*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ll three of those areas. This is for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arge areas mostly importing one type of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one directory but has more then on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_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##         : Area number is the TriBBS conference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XX, XX being the highest area you hav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define this as 0, meaning Pass Through area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 through area will not import the file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, but send them to dow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Imported   : Do not change - for internal use of TicIt fo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i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 Mode       : Up to 30 downlinks may be define to rehat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ub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:1/2,125:1/3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CIT PASSW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       :  The Address for the Password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5: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      :  The password they use to access ALLF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IC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MAN is a menu driven GUI (Graphical User Interface)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ouse or the keyboard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This section won't be completed until TICMAN is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icIt is a pretty simple matter.  Simply add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o your frontend mailer's batch file where i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TIC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t's that simple.  TicIt both scans and tosses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, as it keeps TicIt an extremely simpl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However, to scan for new files in your own file base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un TicIt with the HUB command-line parameter. Tic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a ZIPped or ARJed files, will extract (if any)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at it for use in the TriBBS File List, thus elimina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f FileMan(tm) for TriBBS to 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F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offers a number of AllFix commands that can be used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icIt using the following format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will explain these AllFix command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GR command instructs TicIt to scan and process any AL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the netmail directory. Please note that it will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finding off the configuration files you specify,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GR for all the configuration files you have, any repl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specified configurations won'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FIND &lt;FidoNet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D command lists all of the active areas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find 1:328/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ADD &lt;FidoNet address&gt; &lt;Echo&gt; &lt;Echo&gt; 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 command adds a specified node to one or more echo are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e that by specifying "ALL" for an echo area 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the node to all available echo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add 1:328/104 tribbs c_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add 6:32/400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DELETE &lt;FidoNet address&gt; &lt;Echo&gt; &lt;Echo&gt; &lt;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command deletes a specified node from one or mor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  You should note that by specifying "ALL" for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icIt will delete the node from all available echo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delete 328/104 comm fd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delete 6:32/400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ALLFIX 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IFY command will send a message to each of your Al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that lists all of the areas that are available to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areas each node is act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FIX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downlinks use TicIt's AllFix capabilities?  Prett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.  They simply address a message to AllFix or TicI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's address.  On the subject line, they MUST put their Al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Then add any of these commands to the bod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IST     This switch instructs TicIt to write a messag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.  This list is configured in the T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with the FILE_LI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QUERY    This switch instructs TicIt to send a list of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in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HELP     This switch instructs TicIt to send a message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LLFIX messag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ASS     This switch instructs TicIt to change your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e correct one is supplied in the su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Fix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ASS city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an AllFix message, a downlink can turn echoe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by simply listing them one echo name per line.  An ech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if it is preceded by a hypen (-) or added if it's prece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(+).  The list of echoes must be followed by a te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--). Anything after the tearline is ignored by TICIT.  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body of an AllFix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D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!  This is ignored by TICIT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ould instruct TicIt to turn on the COMM, TRI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RIDGE echos and turn off the FDECHO. It would also se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he connected areas for tha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 command is a fast way to distribute a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hub command. Send distributes a file up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t a time. Send also requires a human operat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send files without the operator being pres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use a command line option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IT SEND /A&lt;AreaName&gt; /F&lt;FileName&gt; /P&lt;FilePath&gt; /D&lt;Descri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&lt;Nodes&gt;... /N&lt;Nodes&gt; Up to 30 Nodes can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AreaName for the File to be sen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 - Actual File Name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- Path to the File * Be Sure to Include Trailing Back Slash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- Description * NO SPACES ALLOWED! - Use the Underscore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- Each node to send this file to * up to 30 nod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Scape BBS - 413-568-5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BSNet - OGNet(tm) - W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et -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8k! V.F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24hr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A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5 Shaker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field, Ma 01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dalger@k12.ucs.umass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