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INFORM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ja v1.10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nchronet BBS v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nformation Editor (UIE) was created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ir personal information from within any Synchron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. UIE utilizes recent improvements in Synchronet's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BAJA, that allow user information to be edited. UI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full logging capabilities so any changes made by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 in the BBS daily log for SysOps to review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which SysOps do not wish their user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, the module's .SRC file has been included. This allow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ustomize the editor to suit their own 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could be simpler than installing BAJA modules in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hell enviroments. Just unzip the archive, placing the 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.BIN files into your ..\SBBS\EXEC directory. Then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FO.ASC menu in your ..\SBBS\TEXT\MENU directory. Now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difficult part. Using an ASCII text editor, go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command shells which you want users to b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IE. Find a suitable location (I prefer the MAIN Menu are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a unique command or command key for users to typ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cut here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key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_bin 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cut here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ere is to it. Just be certain whatever command ke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hoose for the UIE is unique within that command envir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included with this module may also need to be edi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cide to edit the .SRC file to limit us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a new feature of Synchronet v2.10 allows SysOp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JA modules from the system prompt using the ";EXEC" comman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is module, just enter ";EXEC *USERINF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